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служивания железнодор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й необщего 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обслуживании железнодорожного пути необ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, принадлежащего владельцу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ого пути общего поль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омотивом пользов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АЧУ И УБОРКУ ВАГ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еревозчик", в лиц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действующего на основании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енности от _______________ N ______________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грузоотправителя, груз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ользователь",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Устава  (доверенности от ___________ N __________)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настоящим Договором производится эксплуатация железнодорожного пути необщего пользования, принадлежащего владельцу инфраструктуры, примыкающего к станции _______________________ через стрелку N ______, локомотивом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нак "Граница железнодорожного подъездного пути" устанавливается на расстоянии ____ м от стрелки примы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вернутая длина железнодорожного пути необщего пользования составляет ____ м, в том числе принадлежащая Пользователю ____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вижение поездов по железнодорожному пути необщего пользования производится с соблюдением правил технической эксплуатации железных дорог Российской Федерации, инструкций по движению поездов и маневровой работе и сигнализации на железных дорогах и инструкции о порядке обслуживания и организации движения на железнодорожном пути не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ача вагонов на железнодорожный путь необщего пользования производится по уведом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Уведомление передаетс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рядок передачи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Сдаваемые на железнодорожный путь необщего пользования ваг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ются   локомотивом   Перевозчика  на  железнодорожные  выстав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а путей, их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льнейшее    продвижение    вагонов   производится   локомот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я с расстановкой по местам погрузки, выгруз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Количество  вагонов  в каждой группе,  одновременно сда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ю, устанавливается не более ____ ваг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 С   железнодорожного   пути   необщего   пользования  ваг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ются в количестве ____ вагонов в каждой группе. Возвращаем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  пути   необщего   пользования  вагоны  дост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омотивом   Пользователя   на   железнодорожные   выставочные  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а путей, их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При  формировании  маршрута на железнодорожном пути не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вагоны  возвращаются на выставочные пути целыми соста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веса или длины, сформированными в соответствии с 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поез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 О   готовности   вагонов   к уборке  Пользователь 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рядок передачи уведом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отовые к уборке вагоны убираются с железнодорожных выставочных путей Перевозчиком в течение ___ час. после получения уведомления от Пользователя о готовности вагонов к убо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смотр и передача вагонов в техническом и коммерческом отношении производятся на железнодорожных выставочных пу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 железнодорожном пути необщего пользования устанавливается технологический срок оборота вагона ____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еоплачиваемое технологическое время, связанное с выполнением на железнодорожном пути необщего пользования операций, относящихся к начально-конечным и включенным в тарифы на перевозку грузов железнодорожным транспортом, составляет ____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еоплачиваемое технологическое время, связанное с подачей вагонов к местам погрузки, выгрузки грузов контрагентов и уборкой вагонов с этих мест локомотивом Пользователя, составляет 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 Перерабатывающая  способность  в среднем в сутки по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ам груз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. На условиях настоящего Договора вагоны под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грузоотправителей, грузополучателей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трагентов)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значительном количестве контрагентов рекомендуется оформлять перечень контрагентов отдельным приложением к договору, подписанным сторонами, о чем в пункте 18 делается соответствующая запис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сстояние, за которое взимается сбор за подачу и уборку вагонов, составляет ____ км в оба конца, в т.ч. ____ км, принадлежащих владельцу инфраструктуры, ____ км, принадлежащих Пользов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ользователь уплачивает Перевозч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бор за подачу и уборку вагонов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лату за пользование вагонами, контейнерами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бор за маневровую работу, не совмещенную со временем подачи и уборки вагонов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ругие сборы и платы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ется "тарифное руководство" или номер протокола согласования договорной цен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боры, платы в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2. Мероприятия по развитию транспортного хозяйства, напр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ффективное использование подвижного соста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ероприятий, сроки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3. Дополнительные услов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Изменения и дополнения в настоящий Договор внося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ь железнодорожного пути необщего пользования заблаговременно уведомляет Перевозчика о предстоящем изменении пользователя железнодорожного пути не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Односторонний отказ от исполнения настоящего Договора и одностороннее изменение его условий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В случае издания компетентными органами Российской Федерации нормативных правовых и иных актов, изменяющих условия эксплуатации и обслуживания железнодорожных путей необщего пользования, в настоящий Договор вносятся соответствующи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По вопросам, не предусмотренным настоящим Договором, стороны руководствуются Федеральными законами "Устав железнодорожного транспорта Российской Федерации", "О железнодорожном транспорте в Российской Федерации", Правилами эксплуатации и обслуживания железнодорожных путей необщего пользования и други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За невыполнение или ненадлежащее выполнение своих обязательств по настоящему Договору стороны несут ответственность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Настоящий Договор заключается сроком с __________ по _________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Разногласия к настоящему Договору 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а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я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а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я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                             Польз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печать)                       (подпись,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7</Words>
  <Characters>8412</Characters>
  <CharactersWithSpaces>7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одачу и уборку вагонов (при обслуживании железнодорожного пути необщего пользования, принадлежащего владельцу инфраструктуры железнодорожного пути общего пользования, локомотивом пользовател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