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6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авилам эксплуат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обслуживания железнодорож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утей необщего пользования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образец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при обслуживании контрагента на железнодорожном пут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необщего пользования, принадлежащего владельцу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нфраструктуры железнодорожного пути общего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льзования, локомотивом перевозчика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ОГОВОР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НА ПОДАЧУ И УБОРКУ ВАГОНОВ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____________________________________________________, именуемое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(полное наименование юридического лиц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льнейшем "Перевозчик", в лице 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, действующего на основании Уста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доверенности от _______________ N ______________), с одной стороны,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(полное наименование грузоотправителя, грузополуча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менуемое в дальнейшем "Контрагент", в лице 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, действующего 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сновании Устава (доверенности от ____________ N __________), с друг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тороны, заключили настоящий Договор о нижеследующем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В соответствии с настоящим Договором осуществляется подача, расстановка на места погрузки, выгрузки и уборка вагонов с железнодорожного пути необщего пользования, принадлежащего владельцу инфраструктуры, примыкающего к станции _________________ через стрелку N _______, локомотивом Перевозчи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Знак "Граница железнодорожного подъездного пути" устанавливается на расстоянии _____ м от стрелки примыка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Развернутая длина железнодорожного пути необщего пользования составляет ____ м, в том числе принадлежащей Контрагенту ____ 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 Движение поездов по железнодорожному пути необщего пользования производится с соблюдением правил технической эксплуатации, инструкций по движению поездов, маневровой работе и сигнализации на железных дорогах и инструкции о порядке обслуживания и организации движения на железнодорожном пути необщего пользова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 Подача вагонов на железнодорожный путь необщего пользования производится по уведомлению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6. Уведомление передается 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(порядок передачи уведомл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7. Количество вагонов, одновременно подаваемых на железнодорожны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уть необщего пользования, устанавливается не более ______ вагонов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8. Вместимость мест погрузки, выгрузки 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9. Количество вагонов, подаваемых на места погрузки, выгрузки д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дновременного начала проведения грузовых операций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10.   С   железнодорожного   пути   необщего  пользования  вагон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озвращаются в количестве _____ вагонов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11. О готовности вагонов к уборке Контрагент передает Перевозчик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ведомление 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(порядок передачи уведомл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12.  Готовые к уборке вагоны убираются с мест погрузки,  выгрузк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еревозчиком  в течение  ___  час.   после  получения  уведомления  о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нтрагента о готовности вагонов к уборке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13.   Сдача  и прием  грузов  и вагонов  производятся  на  места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грузки, выгрузки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14.  На железнодорожном пути необщего пользования устанавливаютс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ледующие   технологические   нормы   на  погрузку,   выгрузку  груз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15.  Перерабатывающая  способность  в среднем в сутки по основны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одам грузов 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6. Расстояние, за которое взимается сбор за подачу и уборку вагонов, составляет ____ км в оба конца, в т.ч. ____ км, принадлежащих Контрагенту, ____ км, принадлежащих владельцу инфраструктуры железнодорожного транспорта общего пользова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7. Контрагент уплачивает Перевозчику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а) сбор за подачу и уборку вагонов 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б) плату за пользование вагонами, контейнерами 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) сбор за маневровую работу, не совмещенную со временем подачи и уборки вагонов ________________________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г) другие сборы и платы __________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(Указывается "тарифное руководство" или номер протокола согласования договорной цены.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8. Сборы, платы вносятс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а) _______________________________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б) _______________________________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) 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19. Мероприятия по развитию транспортного хозяйства, направленны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эффективное использование подвижного состава 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(наименование мероприятий, сроки выполн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20. Дополнительные условия 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1. Изменения и дополнения в настоящий Договор вносятся в порядке, установленном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Контрагент заблаговременно уведомляет Перевозчика о предстоящем изменении контраген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2. Односторонний отказ от исполнения настоящего Договора и одностороннее изменение его условий не допускаютс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3. В случае издания компетентными органами Российской Федерации нормативных правовых и иных актов, изменяющих условия эксплуатации и обслуживания железнодорожных путей необщего пользования, в настоящий Договор вносятся соответствующие измен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4. По вопросам, не предусмотренным настоящим Договором, стороны руководствуются Федеральными законами "Устав железнодорожного транспорта Российской Федерации", "О железнодорожном транспорте в Российской Федерации", Правилами эксплуатации и обслуживания железнодорожных путей необщего пользования и другими нормативными правовыми актами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5. За невыполнение или ненадлежащее выполнение своих обязательств по настоящему Договору стороны несут ответственность в порядке, установленном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6. Настоящий Договор заключается сроком с _________ по ____________ включительно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7. Разногласия к настоящему Договору ___________________________ ______________________________________________________________________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Адреса сторон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еревозчика ______________________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Контрагента _____________________________________________________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Банковские реквизиты сторон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еревозчика ______________________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Контрагента _____________________________________________________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еревозчик                              Контраген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                         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подпись, печать)                         (подпись, печать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050</Words>
  <Characters>7021</Characters>
  <CharactersWithSpaces>598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6:37:00Z</dcterms:created>
  <dc:creator>Министерство путей сообщения Российской Федерации</dc:creator>
  <dc:description/>
  <dc:language>en-US</dc:language>
  <cp:lastModifiedBy/>
  <dcterms:modified xsi:type="dcterms:W3CDTF">2011-10-30T06:37:00Z</dcterms:modified>
  <cp:revision>2</cp:revision>
  <dc:subject>Договор</dc:subject>
  <dc:title>Договор на подачу и уборку вагонов (при обслуживании контрагента на железнодорожном пути необщего пользования, принадлежащем владельцу инфраструктуры железнодорожного пути общего пользования, локомотивом перевозчика) (образец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