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и подбор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редоплате 30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Исполнитель", в лице ______________, действующе__ на основании _________, с одной стороны и _____________, именуем__ в дальнейшем "Заказчик", в лице ____________, действующе__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по поиску и подбору персонала на замещение вакантных должностей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ание услуг производится Исполнителем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ервый этап - Исполнитель оказывает услуги по исследованию рынка труда с целью предоставления Заказчику информации о работающих на нем специалистах, соответствующих требованиям, предъявляемым Заказчиком к кандидатам на замещение конкретной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Второй этап - Исполнитель оказывает услуги по содействию в замещении вакансии у Заказчика кандидатами, отобранными в соответствии с требованиями, предъявляемыми Заказчиком к кандидатам на замещение конкретной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ять от Заказчика заказ по форме анкеты-заявки (Приложение N 1) на оказание услуг, указанных в п. 1.1 настоящего Договора, по подбору персонала на конкретную вакантную долж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Заказчику консультации по вопросам составления и заполнения анкеты-заявки с целью отражения в ней информации таким образом, чтобы Исполнитель смог профессионально и в указанные сроки оказать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сле поступления на счет первого платежа, предусмотренного п. 3.4 настоящего Договора, оказывать Заказчику услуги, указанные в подп. 1.2.1 настоящего Договора, путем предоставления информации о работающих на рынке труда кандидатах, соответствующих требованиям, указанным в анкете-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, указанные в подп. 1.2.1 настоящего Договора, считаются оказанными, если Исполнитель предоставил Заказчику в срок, указанный в подп. 2.1.4 настоящего Договора, резюме не менее _________ (_________) кандидатов, соответствующих требованиям Заказчика, указанным в анкете-заявке, и организовал собеседование хотя бы с одним из них. Об оказании первого этапа услуг стороны подписывают соответствующий Акт приема-сдачи работ (Приложени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рок предоставления информации о кандидатах на замещение вакантных должностей Заказчика определяется в анкете-заявке на подбор специалиста на конкретную вакантную должность. В случае необходимости срок может быть продлен по обоюдному согласию сторон, о чем стороны подписывают соответствующее дополнительное соглашение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ать собеседование Заказчика с выбранными им кандидатами, принять в нем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увольнения специалиста (кандидата, принятого на работу Заказчиком) до окончания испытательного срока (не более трех месяцев) по инициативе Заказчика (при неудовлетворительном результате испытания) или по собственному желанию специалиста в течение срока, указанного в подп. 2.1.4 Договора, Исполнитель представляет Заказчику другого кандидата без взимания дополнительной оплаты. Такое представление осуществляется однократно. Заказчик вправе запросить о представлении замены в течение двух месяцев после увольнения специалиста. Течение срока, отведенного на представление замены, исчисляется с момента подписания соответствующего двухстороннего акта (Приложение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й кандидат не представляется Заказчику в случае, если увольнение кандидата явилось следствием фактического ухудшения условий работы со стороны Заказчика по отношению к ранее декларируемым в анкете-заявке. Под фактическим ухудшением условий работы понимается: снижение уровня заработной платы, изменение должностных обязанностей специалиста без его на то согласия; другие обстоятельства, зная о существовании которых заранее, специалист не согласился бы работать у Заказчика. Увольнение специалиста как не прошедшего испытательный срок должно быть подтверждено документально (приказ руководителя Заказчика, копия трудовой книжки специали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казывать Заказчику по его письменному запросу дополнительные услуги, непосредственно связанные с выполнением настоящего Договора, перечень которых определен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срока действия настоящего Договора, а также в течение одного года после прекращения действия настоящего Договора не переманивать целенаправленно сотруд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заказ путем подробного заполнения анкеты-заявки, которая после подписания ее сторонами станови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ссматривать резюме в течение _______ (__________) дней с даты их получения. В случае принятия положительного решения о проведении собеседования согласовать с Исполнителем дату, время и место прохождения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________ (_____________) дней с даты проведения собеседования принять решение о соответствии либо несоответствии кандидата предъявляе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течение ___ (________) дней со дня выхода кандидата на работу подписать Акт према-сдачи работ (Приложение N 5). Акт приема-сдачи работ составляется и подписывается сторонами по каждой закрытой вакансии. В Акте према-сдачи работ указывается специалист, приступивший к работе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тавить в известность Исполнителя в случае, если принято решение о найме кандидата, представленного Исполнителем, на другую должность или в другую структуру, организационно взаимодействующу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сле подписания Акта, указанного в подп. 2.2.4 настоящего Договора, оплатить услуги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лучае если кандидат, представленный Исполнителем, не был принят Заказчиком на работу сразу, но приступил к работе у Заказчика в течение двенадцати месяцев с момента первоначального представления Исполнителем, выплатить Исполнителю сумму за подбор кандидата на соответствующую вакансию в порядке и в сроки, предусмотренные настоящим Договором и анкетой-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если кандидат, принятый на работу Заказчиком, в течение двенадцати месяцев с даты своего выхода на работу трудоустроил к Заказчику специалистов, с которыми работал на двух предыдущих местах работы, Заказчик обязуется выплатить Исполнителю сумму в порядке и в сроки, предусмотренные настоящим Договором. Заказчик обязан сообщить Исполнителю о приеме на работу указанных сотрудников в течение ___ (_________) дней после их фактического выход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, если сторонами принято решение о досрочном расторжении Договора, подписать акт о прекращении работ по договору или по одной из анкет-заявок к нему с указанием специалистов, информация о которых была представлена Заказчику Исполнителем в ходе реализации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плачивать в порядке и в сроки, определенные настоящим Договором, услуги Исполнителя, а также прямые расходы Исполнителя, перечень и состав которых утверждается сторонам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и услуг определяется по каждой вакансии и указывается в анкете-заявке. Сумма в анкете-заявке указывае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по каждой вакансии составляют сумму, указанную в анкете-заявке на подбор специалиста на конкретную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платежи перечисляются Заказчиком на расчетный счет Исполнителя согласно выставленным счетам в течение ____ (_______)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перечисляет денежные средства в размере, указанном в п. 3.1, двумя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ервая часть - оплата услуг Исполнителя за первый этап, указанный в подп. 1.2.1, в размере 30% (включая НДС) от суммы за подбор данного специалиста перечисляется на расчетный счет в течение ___ (__________) дней с даты подписания настоящего Договора и/или анкеты-заявки. Данная сумма не возвращается в случае неисполнения Договора по вин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Вторая часть - оплата услуг Исполнителя за второй этап, указанный в подп. 1.2.2, в размере 70% (включая НДС) от суммы перечисляется на расчетный счет в течение ____ (_____________) банковских дней после подписания сторонами Акта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ступления событий, указанных в подп. 2.2.8 Договора, Заказчик обязуется выплатить Исполнителю сумму в размере ______ окладов специалиста, трудоустроенного кандид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оплачивает дополнительные услуги Исполнителя, указанные в подп. 2.1.7 Договора, а также прямые расходы Исполнителя в течение ____ (______)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досрочного расторжения настоящего Договора по взаимному согласию сторон и/или прекращения работ по поиску кандидата на вакантную должность Заказчика все расчеты сторон друг с другом производятся в соответствии с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Заказчиком своих обязательств по оплате услуг Исполнителя в размерах и в сроки, указанных в п. 3.4 настоящего Договора, Заказчик выплачивает пени в размере __% (_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в процессе оказания услуг у Исполнителя возникнет обязанность по возврату части суммы, ранее перечисленной Заказчиком, и Исполнитель не выполнит эту обязанность в течение ____ (________) дней, выплачивает пени в размере __% (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на срок с "___"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действует д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возникшие споры и разногласия не могут быть разрешены путем взаимных уступок и переговоров, стороны согласны на рассмотрение спора в _____________ суд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информировать друг друга обо всех изменениях в своих юридических адресах, банковских реквизитах, а также номерах телефонов не позднее чем через _____ дней после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Заказчиком принято решение о прекращении работ по Договору или по одной из анкет-заявок к нему, а Исполнитель к этому времени не выполнил своих обязательств по оказанию услуг, указанных в подп. 1.2.1 Договора, стороны подписывают Акт о прекращении работ по Договору или по одной из анкет-заявок к нему. (Приложение N 8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, если стороны не подписали Приложение N 2 к настоящему Договору, указанное в подп. 2.1.7 настоящего Договора, и Приложение N 3 к настоящему Договору, указанное в подп. 2.2.10 настоящего Договора, Заказчик не оплачивает дополнительные услуги и расходы Исполнителя, а Исполнитель не принимает на себя обязательств по оказанию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казчик не возражает против привлечения Исполнителем на выполнение отдельных этапов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 момента подписания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азчик: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030</Characters>
  <CharactersWithSpaces>10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ЗАО «Финансовые консультации, аудит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иск и подбор персонала (с условием о предоплате 30%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