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иск и подбор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, именуем__ в дальнейшем "Исполнитель", в лице ____________, действующ___ на основании _________, с одной стороны и _____________, именуем__ в дальнейшем "Заказчик", в лице _______________, действующ___ на основании _________,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Исполнитель обязуется оказать Заказчику услуги по поиску и подбору персонала на замещение вакантных должностей Заказчика, а Заказчик обязуется оплатить эти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оказывает услуги по исследованию рынка труда с целью предоставления Заказчику информации о наличии специалистов, соответствующих требованиям, предъявляемым Заказчиком к кандидатам на замещение конкретной вакантной должности, а также услуги по содействию в замещении вакансии у Заказчика кандидатами, отобранными в соответствии с требованиями, предъявляемыми Заказчиком к кандидатам на замещение конкретной вакантн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инять от Заказчика заказ по форме анкеты-заявки (Приложение N 1) на оказание услуг, указанных в п. 1.2 настоящего договора, по подбору персонала на конкретную вакантную должность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казывать Заказчику консультации по вопросам составления и заполнения анкеты-заявки с целью отражения в ней информации таким образом, чтобы Исполнитель смог профессионально и в указанные сроки оказать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казывать Заказчику услуги, указанные в п. 1.2 настоящего Договора, путем предоставления информации о кандидатах, соответствующих требованиям, указанным в анкете-зая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рок предоставления информации о кандидатах на замещение вакантных должностей Заказчика определяется в анкете-заявке на подбор специалиста на конкретную вакантную должность. В случае необходимости срок может быть продлен по обоюдному согласию сторон, о чем стороны подписывают соответствующее дополнительное соглашение (Приложение N 4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рганизовать собеседование Заказчика с выбранными им кандидатами, принять в нем участ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 случае увольнения специалиста (кандидата, принятого на работу Заказчиком) до окончания испытательного срока (не более ________ месяцев), считая с даты фактического выхода на работу, по инициативе Заказчика (при неудовлетворительном результате испытания) или по собственному желанию специалиста в течение срока, указанного в подп. 2.1.4 договора, Исполнитель представляет Заказчику другого кандидата без взимания дополнительной оплаты. Такое представление осуществляется однократно. Заказчик вправе запросить о представлении замены в течение двух месяцев после увольнения специалиста. Течение срока, отведенного на представление замены, исчисляется с момента подписания соответствующего двухстороннего акта (Приложение N 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ой кандидат не представляется Заказчику в случае, если увольнение кандидата явилось следствием фактического ухудшения условий работы со стороны Заказчика по отношению к ранее декларируемым в анкете-заявке. Под фактическим ухудшением условий работы понимается: снижение уровня заработной платы, изменение должностных обязанностей специалиста без его на то согласия; другие обстоятельства, зная о существовании которых заранее, специалист не согласился бы работать у Заказчика. Увольнение специалиста как не прошедшего испытательный срок должно быть подтверждено документально (приказ руководителя Заказчика, копия трудовой книжки специалис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казывать Заказчику по его письменному запросу дополнительные услуги, непосредственно связанные с выполнением настоящего договора, перечень которых определен сторонами в Приложении N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В течение срока действия настоящего договора, а также в течение одного года после прекращения действия настоящего договора не переманивать целенаправленно сотрудников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роизвести заказ путем подробного заполнения анкеты-заявки, которая после подписания ее сторонами станови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Рассматривать резюме в течение _______ (__________) дней с даты их получения. В случае принятия положительного решения о проведении собеседования согласовать с Исполнителем дату, время и место прохождения собес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В течение ________ (____________) дней с даты проведения собеседования принять решение о соответствии либо несоответствии кандидата предъявляемым треб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 течение ____ (________) дней со дня выхода кандидата на работу подписать Акт приема-сдачи работ (Приложение N 5). Акт приема-сдачи работ составляется и подписывается сторонами по каждой закрытой вакансии. В Акте о завершении работ указывается специалист, приступивший к работе у Заказчика, а также все другие специалисты, представленные Исполнителем на данную вакансию в рамка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оставить в известность Исполнителя в случае, если принято решение о найме кандидата, представленного Исполнителем, на другую должность или в другую структуру, организационно взаимодействующую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В случае если кандидат, представленный Исполнителем, не был принят Заказчиком на работу сразу, но приступил к работе у Заказчика в течение двенадцати месяцев с момента первоначального представления Исполнителем, выплатить Исполнителю сумму за подбор кандидата на соответствующую вакансию в порядке и в сроки, предусмотренны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В случае если кандидат, принятый на работу Заказчиком, в течение двенадцати месяцев с даты своего выхода на работу трудоустроил к Заказчику специалистов, с которыми работал на двух предыдущих местах работы, Заказчик обязуется выплатить Исполнителю сумму в порядке и в сроки, предусмотренные настоящим договором. Заказчик обязан сообщить Исполнителю о приеме на работу указанных сотрудников в течение ___ (_________) дней после их фактического выхода на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В случае, если сторонами принято решение о досрочном расторжении договора, подписать Акт приема-сдачи работ по договору или по одной из анкет-заявок к нему с указанием специалистов, информация о которых была представлена Заказчику Исполнителем в ходе реализации своих обязанностей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Оплачивать в порядке и в сроки, определенные настоящим договором, услуги Исполнителя, а также прямые расходы Исполнителя, перечень и состав которых утверждается сторонами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УСЛУГ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работ и услуг определяется по каждой вакансии и указывается в анкете-заявке. Сумма в анкете-заявке указывается в руб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латежи по каждой вакансии составляют сумму, указанную в анкете-заявке на подбор специалиста на конкретную вакантную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се платежи перечисляются Заказчиком на расчетный счет Исполнителя согласно выставленным счетам в течение _______ (___________) банковск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казчик перечисляет денежные средства в размере, определенном в п. 3.1, в течение ____ (______) банковских дней после подписания настоящего договора. Исполнитель приступает к оказанию услуг после получения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наступления событий, указанных в подп. 2.2.7 договора, Заказчик обязуется выплатить Исполнителю сумму в размере ______ окладов специалиста, трудоустроенного кандида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казчик оплачивает дополнительные услуги Исполнителя, указанные в подп. 2.1.7 договора, а также прямые расходы Исполнителя в течение __ (______) банковских дней с момента выставления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случае досрочного расторжения настоящего договора по взаимному согласию сторон и/или прекращения работ по поиску кандидата на вакантную должность Заказчика все расчеты сторон друг с другом производятся в соответствии с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арушения Заказчиком своих обязательств по оплате услуг Исполнителя в размерах и в сроки, указанные в п. 3.4 настоящего договора, Заказчик выплачивает пени в размере __% (_______________) от суммы долга за каждый день просрочки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, если в процессе оказания услуг у Исполнителя возникнет обязанность по возврату части суммы, ранее перечисленной Заказчиком, и Исполнитель не выполнит эту обязанность в течение ____(_____) дней, Исполнитель выплачивает пени в размере __% (_______________) от суммы долга за каждый день просрочки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заключен на срок с "___"_______ ____ г. по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вступает в силу со дня подписания и действует до вы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из настоящего договора, стороны будут стремиться разреша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, если возникшие споры и разногласия не могут быть разрешены путем взаимных уступок и переговоров, стороны согласны на рассмотрение спора в _____________ суде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обязуются информировать друг друга обо всех изменениях в своих юридических адресах, местонахождении, банковских реквизитах, а также номерах телефонов не позднее чем через ___ дней после их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, если Заказчиком принято решение о прекращении работ по договору или по одной из анкет-заявок к нему, а Исполнитель к этому времени не выполнил своих обязательств по оказанию услуг, указанных в п. 1.2 договора, стороны подписывают Акт о прекращении работ по договору или по одной из анкет-заявок к нему (Приложение N 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случае, если стороны не подписали Приложение N 2 к настоящему Договору, указанное в подп. 2.1.7 настоящего договора, и Приложение N 3 к настоящему договору, указанное в подп. 2.2.9 настоящего договора, Заказчик не оплачивает дополнительные услуги и расходы Исполнителя, а Исполнитель не принимает на себя обязательств по оказанию дополните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Заказчик не возражает против привлечения Исполнителем на выполнение отдельных этапов договора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С момента подписания все Приложения к настоящему договору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9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казчик: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_    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2</Words>
  <Characters>10918</Characters>
  <CharactersWithSpaces>9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Касенов Е.Б.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оиск и подбор персонала (100% предопла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