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ительств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7 апреля 1992 г. N 19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ользование коммунальными услугам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                 от "___"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ы,  нижеподписавшиеся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луатирующая  организация-поставщик услуг (РЭУ,УКХ и т.п.)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,  в лице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одной стороны, и предприятие (потребитель)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, в лице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лное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 заключили настоя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об отпуске и потреблении коммунальных и прочих услу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Эксплуатирующая организация ____________________ через тепловые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допроводные  вводы  обеспечивает услугами водопровода и канал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плоснабжения,  по вывозу мусора и прочее занимаемое(ые) потребител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е(я)         в       строении(ях)        по        адресу(ам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_____________________________  3.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______________________________ 4.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Стоимость услуг водопровода и канализ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1.  Количество  израсходованной  в год  воды устанавливается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рмам с учетом следующих видов водопотребления: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 3.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_ 4.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того __________________ куб. 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риф  на услуги водопровода и канализации __________ руб. за 1м. к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того стоимость отпускаемой воды составляе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год ____________________ руб. ___________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месяц __________________ руб. ___________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2. Сумма доплаты (возврата) средств по результатам пересчета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лый  год,  определенная на основании данных о фактических расход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ды: доплата ________________ руб._______ коп.,возврат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. _______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того стоимость водоснабжения и канализ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год ____________________ руб. __________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месяц __________________ руб. __________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Стоимость услуг отоп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оличество тепловой энергии,  расходуемой на отопление занимае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требителем помещений (строений) ____________ (Гкал/год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тоимость отопления ________________________ за 1 Гкал.  соглас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пливной смете на отопительный период 19___ - 19____ г.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руб. _____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того   стоимость   отопления  помещений  (строений)  потреб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яет в год ______________________ руб. _________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в месяц ____________________ руб. ____________ ко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количество тепловой энергии, расходуемой на теплоснабжение потребителя, определяется исходя из тепловых нагрузок на отопление, указанных в договоре с теплоснабжающей организацией, а при их отсутствии - расчетным путе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тоимость услуг вентиля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личество тепловой энергии, потребляемой вентиляционными системами потребителя, ___________________ Гкал в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оимость вентиляции согласно топливной смете на отопительный период 19___ - 19___ г. _______________________ за 1 Гкал в го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того стоимость вентиляции в год ____________ руб. _____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в месяц __________ руб. ________ ко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тоимость услуг горячего водоснаб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Количество тепловой энергии в год, расходуемой на подогрев воды для нужд водоснабжения нежилых помещений потребителя, _________________ Гкал в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оимость 1 Гкал тепла согласно смете на горячее водоснабжение на отопительный период 19__ - 19__ г. ______________ руб. ______ ко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оимость подогрева воды соста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од ____________________ руб. _______ ко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месяц __________________ руб. _______ коп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Численность проживающих в жилых строениях потребителя - _____________ человек. Годовая стоимость горячего водоснабжения для 1 человека согласно смете на горячее водоснабжение на отопительный период 19__ - 19__ г. ___________________ руб. __________ ко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оимость подогрева воды соста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од ______________________ руб. __________ ко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месяц ____________________ руб. __________ ко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количество тепловой энергии, расходуемой на подогрев воды в нежилых помещениях потребителя, определяется на основании тепловых нагрузок, указанных в договоре с теплоснабжающей организацией, а при их отсутствии - расчетным путе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Стоимость услуг по вывозу бытового мус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личество бытового мусора, загружаемого потребителями в контейнеры эксплуатирующей организации _______________ куб. 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риф на вывоз 1 куб. м. бытового мусора __________________ руб. ________ ко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оимость вывоза бытового мусор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од ____________________ руб. _______ ко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месяц __________________ руб. _______ ко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Стоимость эксплуатационных услуг, связанных с поставкой коммунальных услуг (для потребителей, не оплачивающих арендную плату или эксплуатационные услуги, - по другому договор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оимость долевого участия в расходах по текущему ремонту и накладных расходах по эксплуатации помещения котельной или ЦТП устанавливается исходя из общей суммы данных расходов пропорционально кубатуре отапливаемых строений потребителя и соста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од _______________________ руб. ________ ко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месяц _____________________ руб. ________ ко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Потреби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Своевременно производить ремонт и наладку санитарно - технического оборудования и местных систем с тем, чтобы обеспечить экономное расходование тепловой энергии и во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Обеспечить допуск работников эксплуатирующей организации для проверки состояния водоразборной арматуры и местных сист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Предъявить в эксплуатирующую организацию необходимые данные для расчета объемов предоставляемых коммунальных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Оплата коммунальных и прочих услуг производится потребителем помесячно 1 числа текущего месяца в твердых суммах по платежному поруч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неуплате потребителем коммунальных услуг в установленные сроки расчеты производятся по платежным требованиям поставщика со ссылкой на номер и дату договора в безакцептном порядке. Пени за несвоевременный взнос платежей взимается в размере 5% от суммы платежа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оплата коммунальных услуг жилищно - строительными и жилищными кооперативами производится ежемесячно до 20 числа текущего месяца. Пеня начисляется в размере 1% от суммы платежей за каждый день просрочки с 1 числа следующего за расчетным меся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Все споры по настоящему договору, связанные с разногласиями по количеству и стоимости коммунальных услуг, разрешаются в арбитражных орган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Срок действия договора с 1 июня 19___ г. по 1 июля 19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Юридические адреса сторон и их расчетные счета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ставщика услуг: 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требителя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Данный договор составляется в 2-х экземплярах, один из которых находится у поставщика, а другой - у потребител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писи сторон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ставщик ________________        Потребитель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.П. Поставщика                      М.П. Потребител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42</Words>
  <Characters>7642</Characters>
  <CharactersWithSpaces>65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7:00Z</dcterms:created>
  <dc:creator>Правительство Москвы</dc:creator>
  <dc:description/>
  <dc:language>en-US</dc:language>
  <cp:lastModifiedBy/>
  <dcterms:modified xsi:type="dcterms:W3CDTF">2011-10-30T06:37:00Z</dcterms:modified>
  <cp:revision>2</cp:revision>
  <dc:subject>Договор</dc:subject>
  <dc:title>Договор на пользование коммунальными услуга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