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лючения договоров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зданию (модернизации), изгот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чных (опытных) партий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-технически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199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риф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o.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ТАВКУ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"__"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в лиц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устав, положение или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кумент, имеющий законную си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ПОСТАВЩИК", в лиц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устав, положение или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кумент, имеющий законную си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 ПОСТАВЩИК   обязуется  изготовить   и   передать  ЗАКА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полное наименование и шифр поставляем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последний обязуется принять и оплатить поставленную продук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Количество и сроки поставки продукции определены в ведо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и, являющейся неотъемлемой частью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ТЕХНИЧЕСКОЙ СДАЧИ И ПРИЕМКИ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  Изготовление,   приемка   и  оценка   качества 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тся в полном соответствии 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ТУ и други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твержденные или согласованные в установленном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х номера и да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ТАВЩИК обязан в письменной форме известить ЗАКАЗЧИКА о готовности продукции (партии) к сда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ещение ПОСТАВЩИКА о готовности продукции (партии) к сдаче должно быть подписано руководителем или уполномоченным 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ан провести приемку продукции (партии) по количеству и качеству в течение 10 рабочих дней и направить ПОСТАВЩИКУ утвержденный акт сдачи-приемки продукции или незамедлительно письменно уведомить его о выявленных несоответствиях или недостатках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мотивированного отказа ЗАКАЗЧИКА от приемки продукции сторонами составляется двухсторонний акт с перечнем необходимых доработок и сроков их выполнения за сче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СТАВЩИК имеет право осуществлять досрочную поставку продукции по согласованию с ЗАКАЗЧИКОМ. ЗАКАЗЧИК вправе досрочно принять и оплатить ее в порядке, установленном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укция, поставленная досрочно и принятая ЗАКАЗЧИКОМ, засчитывается в счет количества продукции, подлежащей поставке в следующе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КАЗЧИК имеет право проверять ход и качество изготовления предусмотренной договором продукции, без вмешательства в оперативно-хозяйственную деятельность ПОСТАВЩ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ХРАНЕНИЕ, УПАКОВКА И ОТПРАВКА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 По  окончании  приемки продукции (партии) она упаков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ОМ и опломбировывается пломбами ИСПОЛНИТЕЛЯ и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  исправности   тары,   упаковки  или  состоянии  незата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(партии) ПОСТАВЩИК и ЗАКАЗЧИК составляют 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 Принятая  ЗАКАЗЧИКОМ продукция (партия) может быть сдан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   хранение     ПОСТАВЩИКУ     (без    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),  который  в этом  случае  выдает  ЗАКАЗЧИКУ сохр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ВЩИК  несет полную ответственность за сохранность и ка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й     на     хранение     продукции     (партии)    в 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рывается согласованный срок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акта сдачи-прием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3. ПОСТАВЩИК обязан отгрузить продукцию (партию) по отгруз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арядке, представленной ему ЗАКАЗЧИКОМ не позднее чем за 30 дней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словленного договором срока поставки, либо сдать продукцию (пар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указанию ЗАКАЗЧИКА грузополучателю для самовывоза,  либо 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ю  (партию) на склад получателя по разнарядке,  пред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4. Доставка продукции осуществляетс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ывается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транспор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ранспортиров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РАБОТ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_____________________________ цена договор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вид ц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в сумме _______ руб. (_____________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(20%) ______ руб. (____________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четом  транспортных  расходов   и   погрузочно-разгрузочных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став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  Поставляемая  продукция,  изготовленная 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,    установленными   в    п. 2.1   настоящего  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ется  по договорной оптовой цене,  согласованной ПОСТАВЩИК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3. Договорная оптовая цена на единицу продукции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в  ___________________________________  со  дня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срок соглас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Авансирование по договору осуществляется в размере ____% от стоимости поставляемой продукции в соответствии с ведомостью поставки и протоколом договорной оптовой цены в течение 10-ти рабочих дней со дня согласования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поставки продукции отдельными партиями авансирование производится поэтап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кончательный расчет по договору производится ЗАКАЗЧИКОМ в течение 15-ти рабочих дней со дня подписания финансового акта сдачи-приемки продукции за вычетом выданного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платы ЗАКАЗЧИКОМ продукции ПОСТАВЩИК представляе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линный финансовый акт сдачи-приемк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й акт сдачи-приемк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енная копия квитанции транспортного органа о приеме груза к перевозке (или заверенные копии доверенности и подлинной расписки грузополучателя в получении продукции (партии) на мест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ная подлинная расписка ПОСТАВЩИКА, удостоверенная печатью при передаче образца (партии) на ответственное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онкретный перечень представляемых документов определяется ЗАКАЗЧИКОМ на этапе согласований условий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представлении одного из перечисленных документов ЗАКАЗЧИК вправе отказаться от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ЗАКАЗЧИК имеет право анализировать фактические затраты на выполненные работы по первичным и сводным документам ПОСТАВЩИКА, а также проверять целевое использование авансовых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7.  Транспортные  расходы  на  доставку  продукции оплачи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при выставлении счетов н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вид транспорт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ировку  на  основании  товарно-транспортных (железнодорож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ых в течение 15-ти рабочих дней со дня выставления сч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выполнения в установленный срок условий Договора по объему поставленной продукции ПОСТАВЩИК уплачивает ЗАКАЗЧИКУ неустойку в размере 50% от стоимости недопоставле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осрочку платежа ЗАКАЗЧИК уплачивает ПОСТАВЩИКУ пени в размере 0,1% от не перечисленной вовремя суммы за каждый день просрочки, но не более 8% суммы просрочен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не несет ответственности за просрочку платежа из-за непоступления из федерального бюджета денежных средств на свой расчетн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отгрузку продукции (партии) не по адресу, указанному ЗАКАЗЧИКОМ в отгрузочной разнарядке, ПОСТАВЩИК уплачивает ЗАКАЗЧИКУ штраф в размере ____% от стоимости отгруженной не по назначению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 обязан произвести переотправку продукции (партии) в надлежащий адрес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плата пени и штрафа не освобождает стороны от ис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расторжения настоящего Договора по вине ЗАКАЗЧИКА оплата выполненных работ производится по фактически произведенным затратам ПОСТАВЩИКА, согласованным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непринятия ЗАКАЗЧИКОМ изготовленной продукции из-за несоответствия ее требованиям п. 2.1 настоящего Договора, ПОСТАВЩИК возмещает 100% финансовых средств полученных от ЗАКАЗЧИКА в счет поставки данной проду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течение 3-х рабочих дней со дня возникновения спора стороны назначают по полномочному представителю. Полномочным представителям устанавливается 5 рабочих дней для разрешения спора по с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возникновения непредвиденных обстоятельств по независящим от сторон причинам, влияющих на выполнение условий настоящего Договора, решение о дальнейшем выполнении обязательств по нему принимает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торона, которая не может исполнить свои обязательства по обстоятельствам, указанным в п. 6.4, уведомляет в течение 3-х рабочих дней со дня наступления указанных обстоятельств другую сторону, которая в течение 15 рабочих дней обращается в арбитражный суд. Несвоевременное уведомление о непредвиденных обстоятельствах лишает соответствующую сторону права на освобождение от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СТАВЩИК обязан иметь лицензию на занятие соответствующим видом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изменения и дополнения по настоящему Договору оформляются дополнительными соглашениями, подписанны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несвоевременном авансировании работ сроки поставки продукции уточняются по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изменения у какой-либо из сторон юридического статуса, адреса, названия и банковских реквизитов она обязана в течение 3-х рабочих дней со дня возникновения изменений известить другую сторон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рок действия Договора устанавливается с ______________ 199__ г. по ____________ 19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говор вступает в силу со дня перечисления аванса в соответствии с п. 4.4 и прекращает действие после выполнения сторонами своих обязательств и завершения взаиморасче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 Договор  составлен  в ___________ экземплярах,  кажд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содержит 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отъемлемой частью Договора являются следующие 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Ведомость поста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АЗЧИК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/ _____________                _________ /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(Ф.И.О.)      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199___ г.                 "__"___________ 199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4</Words>
  <Characters>12668</Characters>
  <CharactersWithSpaces>10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оставку продукции для федеральных государ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