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меще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ой сет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Кл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РАЗМЕЩ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н                               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ция Клинского района (далее  - Администрация)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на  основании  решения  комиссии 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 (протокол от ________________ N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конкурса на право размещения объектов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й сети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Администрация предоставля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размещение объекта мелкорозничной торговой се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(далее - объект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с заявленным режи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блюдать условия конкурса по размещению, специализации и режиму работы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ть соблюдение санитарно-эпидемиологических требований,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ть постоянный уход за внешним видом и содержанием объекта: содержать в чистоте и порядке, своевременно устранять недостатки и повреждения в вывесках, рекламных щитах, других конструктивных элементах фасадов, устранять повреждения в остеклении, производить уборку и благоустройство в 5-метровой зоне от объекта мелкорозничной торгов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дминистрация имеет право на досрочное расторжение настоящего Договора в одностороннем порядке в соответствии с ч. 3 статьи 450 Гражданского кодекса РФ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есоблюдения условий, в соответствии с которыми объект был признан победителем конкурса, по дислокации, специализации и режим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ятия главой Клинского района решений, исключающих дальнейшее размещение объекта по адресу в соответствии с п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знания результатов конкурса на право размещения объектов мелкорозничной торговой сети, по итогам которого заключен настоящий Договор, недействительны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клонения от уплаты налогов, других обязательных платежей и штрафных са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истематического нарушения норм и правил при реализации товаров и продукции, установленных Законом РФ "О защите прав потребителей", Федеральным законом "О качестве и безопасности пищевых продуктов", Правилами продажи отдельных видов товаров, СанПиН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выполнения предписаний надзорных и контролир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министрация Клинского района обязана предупредить о письменном расторжении настоящего Договора в срок не менее 7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срочное расторжение настоящего Договора может иметь место в соответствии с п. 2 настоящего Договора: либо по соглашению сторон, либо на основани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споры или разногласия, возникшие между сторонами по настоящему Договору или в связи с ним,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ок действия настоящего Договора с "___" _____________ 2003 г. по 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8</Characters>
  <CharactersWithSpaces>2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аво размещения объекта мелкорозничной торговой сети на территории Кл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