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едоставление эфирного времени для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е объедине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уполномоченного  представителя   по  финансовым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доверенност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, и именуемое  в дальнейшем "Заказчик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 договора составляют услуги Исполнителя по предоставлению эфирного времени для размещения предвыборного агитационного материала (ролика), предоставленног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эфирное время для размещения предвыборного агитационного материала (ролика) после получения подтверждения согласия на оплату за счет средств избирательного фонда, представленного не позднее чем за два дня до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Заказчику эфирную справку, акт, подтверждающие фактическое использование эфирного времен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редвыборный агитационный материал (рол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извести оплату услуг, указанных в пункте 1.1 настоящего Договора, в размере полной стоимости работ по договору из расчета стоимости одной минуты использованного эфирного времени _________ рублей, в т.ч. НДС ________ руб. (НДС не облагается) в срок до _____ года (указывается стоимость в соответствии с ранее опубликованными расцен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ить Исполнителю копию платежного поручения об оплате услуг не позднее чем за два дня до дня предоставления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краще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дписания акта об оказанных услугах и полного расчета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эфирного времени для размещения предвыборных агитацион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