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едоставление эфирного времени для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выборных агитацион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е объединени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уполномоченного   представителя  по  финансовым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ействующего  на  основании  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"__" _____ 200_ г., и именуемое в дальнейшем "Заказчик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учреждения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руководителя или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Исполнитель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 Договора составляют услуги Исполнителя по предоставлению эфирного времени для размещения предвыборного агитационного материала (ролика), предоставленног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эфирное время для размещения предвыборного агитационного материала (ролика) после получения подтверждения согласия на оплату за счет средств избирательного фонда, представленного не позднее чем за два дня до вы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Заказчику эфирную справку, акт, подтверждающие фактическое использование эфирного времени, и соответствующие финансовые документы (счет, счет-факту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редвыборный агитационный материал (рол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оизвести оплату услуг, указанных в пункте 1.1 настоящего Договора, в размере полной стоимости работ по договору из расчета стоимости одной минуты использованного эфирного времени ______ рублей, в т.ч. НДС _____ руб. (НДС не облагается), в срок до _____ года (указывается стоимость в соответствии с ранее опубликованными расцен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оставить Исполнителю копию платежного поручения об оплате услуг не позднее чем за два дня до дня предоставления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екращения услуг по не зависящим от Исполнителя причинам Заказчик обязан возместить Исполнителю фактические затраты по исполнению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в процессе исполнения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между Сторонами настоящего Договора, разрешаются путем переговоров,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дписания акта об оказанных услугах и полного расчета с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0</Characters>
  <CharactersWithSpaces>3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едоставление эфирного времени для размещения предвыборных агитацион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