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сковского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февраля 1999 г. N 81/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ЛЕЧЕБНО - ПРОФИЛАКТ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И (МЕДИЦИНСКИХ УСЛУГ) ПО ОБЯЗАТЕ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МУ СТРАХОВАНИЮ ИНОГОРОДНИМ ГРАЖДАН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"____" 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ая медицинская  организация,  ответственная  за 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 помощи,   оказанной   иногородним  гражданам  в 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,  закрытое  акционерное   общество   "Страховая   груп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пасские   ворота-М",   в   дальнейшем  именуемое  "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",  действующее на основании государственной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обязательного медицинского страхования (далее - 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А390040 от 25.11.98,  выданной Департаментом страхового 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Министерстве финансов РФ, а такж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ругие документы, предоставляющие право участия в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осковской городской программы 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первого заместителя генерального директора  Казаковой В.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 доверенности  N 68  от  26.06.98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медицинское учреждение (предприятие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 именуемое  "Учреждение",  действующее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лицензии на медицинскую деятельность N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199_ г., выданно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ются взаимные обязательства Учреждения и Ответственного Страховщика при предоставлении лечебно - профилактической помощи (медицинских услуг) пациентам, относящимся согласно нормативно - распорядительным документам системы ОМС к категории иногородних граждан (далее - пациенты), в объеме и на условиях Базовой программы ОМС граждан РФ, утвержденной постановлением Правительства РФ от 11.09.98 N 1096 "Об утверждении программы государственных гарантий по обеспечению граждан Российской Федерации бесплатной медицинской помощью" (далее - Базовая программа ОМС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ывать пациентам лечебно - профилактическую помощь надлежащего качества в объеме и на условиях Базовой программы ОМС по видам медицинской помощи, указанным в протоколе к государственной лицензии Учреждения на право занятия медицинск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материально - техническое, лекарственное и иное обеспечение, необходимое для оказания лечебно - профилактической помощи (медицинских услуг) паци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ести в электронном виде базы данных на пациентов, обратившихся за медицинской помощью, в соответствии с Требованиями к информационному обеспечению системы обязательного медицинского страхования в медицинских учреждениях г. Москвы по учету оказанной медицинской помощи в электронном виде и Регламентом приема и обработки в ЗАО "Страховая группа "Спасские ворота-М" информации по оказанной медицинской помощи иногородним гражданам, предоставляемой ЛПУ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ть достоверный учет объемов медицинской помощи, оказанной каждому пациенту по Базовой программе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Формировать реестр и счета - фактуры на пациентов, которым в течение отчетного периода была оказана медицинская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ационарное лечение заканчивается смертью пациента и проводится патолого - анатомическое исследование, то счет - фактура на пациента формируется и представляется Ответственному Страховщику после получения всех результатов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Ежемесячно в срок до 5 числа месяца, следующего за отчетным, предъявлять Ответственному Страховщику к оплате сводный счет, заверенный подписями главного врача, главного бухгалтера и скрепленный печатью Учреждения, счета - фактуры и реестр на пациентов, получивших медицинскую помощь (в электронном виде), а также другие отчеты, предусмотренные нормативно - распорядительными документами системы ОМС (в электронном виде и на бумажном носите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Не включать в счета - фактуры на пациента, предъявляемые Ответственному Страховщику для оплаты, объемы медицинской помощи, виды и условия предоставления которой не предусмотрены Базовой программой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Не включать в счета - фактуры на пациента, предъявляемые Ответственному Страховщику для оплаты, объемы медицинской помо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ной пациентам на плат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ной пациентам, застрахованным в г. Москве, в т.ч. проживающим и осуществляющим трудовую деятельность на территории других субъекто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 3-дневный срок с момента возникновения обстоятельств, которые могут привести к изменению сроков, объемов и снижению качества медицинской помощи, оказываемой в рамках настоящего Договора, а также при невозможности предоставления пациенту необходимых видов медицинских услуг письменно уведомить Ответственного Страховщика об их наступ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 случае нарушения Ответственным Страховщиком порядка и сроков оплаты счетов - фактур на пациента за оказанную медицинскую помощь на срок, превышающий 5 банковских дней, продолжать оказание медицинской помощи пациентам, уведомив об этих нарушениях МГФОМС и орган управления здравоохранением по подчин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Использовать все имеющиеся в распоряжении Учреждения средства для идентификации па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Информировать пациентов об их правах при обращении за медицинской помощью по программе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беспечивать представителям Ответственного Страховщика, имеющим соответствующую доверенность, и МГФОМС при проведении ими контроля деятельности Учреждения в рамках ОМС доступ к информации, находящейся в АСУ ОМС, первичным медицинским, финансовым и другим учетным документам, связанным с деятельностью в системе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существлять бухгалтерский учет поступления и использования средств ОМС, поступивших за медицинскую помощь, оказанную паци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Представлять Ответственному Страховщику сведения по формам статистической и финансовой отчетности, утвержденным в установленном порядке, в предусмотренные сроки и по запросу в течение месяца дополнительную информацию о пролеченных пациентах для осуществления взаиморасчетов с территориальными фондами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тветственный Страхов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Ежемесячно осуществлять оплату признанных достоверными счетов - фактур за медицинскую помощь пациентам, оказанную в объеме и на условиях Базовой программы ОМС, в соответствии с Правилами ОМС населения г. Москвы на 1999 г., Порядком финансового взаимодействия в системе обязательного медицинского страхования г. Москвы на 1999 г., Генеральным соглашением о тарифах на медицинские услуги в системе ОМС, нормативно - распорядительными документами МГФОМС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оверять достоверность сформированных и предъявленных к оплате счетов - фактур и контролировать объем, сроки, обоснованность и качество оказанной пациентам медицинской помощи в соответствии с Положением о медико - экономическом контроле объемов и экспертизе качества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вать права пациентов на получение медицинской помощи по ОМС и их защиту в установленном действующи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3-дневный срок с момента возникновения обстоятельств, которые могут привести к неисполнению Ответственным Страховщиком своих обязательств по настоящему Договору, а также к невозможности осуществления в полном объеме и в установленные сроки оплаты оказанной пациентам медицинской помощи, письменно уведомить Учреждение об их наступ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воевременно обеспечивать Учреждение имеющимися у Ответственного Страховщика нормативными документами, действующими в системе ОМС и связанными с оказанием лечебно - профилактической помощи (медицинских услуг) пациент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ветственный Страховщик осуществляет оплату признанных достоверными счетов - фактур на пациента, выставленных Учреждением за оказанную медицинскую помощь пациентам, на основании актов, оформленных по результатам проведенной экспертизы, в соответствии с Порядком финансового взаимодействия в системе обязательного медицинского страхования г. Москвы на 1999 г., нормативно - распорядительными документами, действующими в системе ОМС,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четы производятся Ответственным Страховщиком не позднее 20 банковских дней от даты предъявления счетов - факт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редоставлении пациенту, находящемуся на стационарном лечении в Учреждении, отдельных видов медицинской помощи в другом учреждении здравоохранения их оплата исключается из стоимости М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жеквартально не позднее второго месяца квартала, следующего за отчетным, стороны осуществляют выверку расчетов, по результатам которой составляется ак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инансовая и правовая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ветственный Страховщ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экспертизы предъявленных к оплате счетов - фактур на пациента в соответствии с Положением о медико - экономическом контроле объемов и экспертизе качества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у в полном объеме счетов - фактур на пациента, признанных на основании актов экспертизы достоверными, в установленные настоящим Договором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о - методическое обеспечени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договорных обязательств со стороны Ответственного Страховщика может служить для Учреждения основанием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ъявления к нему штрафных санкций, предусмотр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ения за судебной защитой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чем письменно должны быть уведомлены Ответственный Страховщик, орган управления здравоохранением по подчиненности и МГ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екращение, в том числе досрочное, настоящего Договора не является основанием для отказа в оплате счетов - фактур на пациентов, лечение которых начато в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За необоснованную задержку оплаты признанных достоверными счетов - фактур (при наличии средств соответствующих страховых резервов) Учреждение вправе потребовать от Ответственного Страховщика уплаты пеней в размере 0,1% от суммы несвоевременно перечисленных средств за каждый день просрочки. Уплата пеней не освобождает Ответственного Страховщика от исполнения обязательств по оплате счетов - фактур на пациента за оказанную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За необоснованный отказ в оплате счета - фактуры на пациента, установленный Городской арбитражной экспертной комиссией, Ответственный Страховщик уплачивает за счет собственных средств Учреждению штраф в размере до 50% от суммы необоснованно отказанного счета - фактуры на па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штрафа не освобождает Ответственного Страховщика от исполнения обязательств по оплате счетов - фактур на пациента за оказанную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чреждение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пациентам медицинской помощи надлежащего качества в объеме и на условиях Базовой программы ОМ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мероприятий по идентификации обратившихся пациентов и определению территориального Фонда ОМС и 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оверный учет пролеченных пациентов, формирование счетов - фактур на пац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оверность и своевременность представления информации Ответственному Страховщику о медицинской и финансовой деятельности по ОМС и расходовании средств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договорных обязательств со стороны Учреждения, оформленное актом, может служить для Ответственного Страховщика основанием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платы предъявленных счетов - фактур на пац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я штрафных са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я ходатайства в адрес Аккредитационно - лицензионной комиссии Комитета здравоохранения г. Москвы о приостановлении или отзыве лицензии на все или отдельные виды медицинской помощи, предоставляемые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При несоблюдении Учреждением правил идентификации пациентов (Ф.И.О., дата рождения, пол, реквизиты полиса ОМС, паспортные данные, адрес постоянного проживания, наименование и местонахождение СМО, застраховавшей пациента) и некорректном оформлении счета - фактуры на пациента Ответственный Страховщик возвращает Учреждению представленный счет - фактуру на пациента без оплаты с обязательным указанием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вправе не позднее 5 числа второго месяца после отчетного после проведения соответствующей корректировки повторно предъявить к оплате счета - фактуры на пациента по тарифам, действующим в отчетном меся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При нарушении Учреждением п. 2.1.9 настоящего Договора Ответственный Страховщик применяет к Учреждению штрафные санкции в размере, не превышающем 100 минимальных размеров оплаты труда, установленных действующим законодательством РФ на дату выявления нарушения. Возмещение пациенту материальных затрат за медицинскую помощь осуществляется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В случае нарушения Учреждением п. 2.1.1 настоящего Договора, выявленного в результате экспертизы, Ответственный Страховщик в соответствии с Положением о медико - экономическом контроле объемов и экспертизе качества медицинской помощи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оплатить счет - фактуру на медицинскую помощь, оказанную пациенту по программе ОМ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ить штрафные санкции в размере, не превышающем 15 минимальных размеров оплаты труда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4. В случае нарушения Учреждением правил ведения и поддержки реестра обратившихся пациентов, ведения учета объемов медицинской помощи, оказанной пациентам, технологии формирования счетов - фактур на пациента, при других действиях Учреждения, приводящих к нарушению действующих правил учета и отчетности в системе ОМС г. Москвы, выявленных в результате текущего и целевого медико - экономического контроля объемов медицинской помощи, Ответственный Страховщик вправе в соответствии с Положением о медико - экономическом контроле объемов и экспертизы качества медицинской помо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осуществлять оплату предъявленного счета - фактуры на пац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ить штрафные санкции в размере, не превышающем 25 минимальных размеров оплаты труда, установленных действующим законодательством РФ, в зависимости от числа дефектов, выявленных в результате экспертизы и подтвержденных первичной медицин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5. Неоднократное (зарегистрированное в установленном порядке более двух раз) нарушение Учреждением действующих правил учета и отчетности в системе ОМС г. Москвы влечет за собой применение Ответственным Страховщиком дополнительных штрафных санкций в размере 50 минимальных размеров оплаты труда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6. В случаях несвоевременного или недостоверного представления Ответственному Страховщику сведений о пациенте, видах, объеме и условиях оказания медицинской помощи по ОМС, а также форм отчетности, утвержденных в установленном порядке, Учреждение уплачивает штрафные санкции в размере, не превышающем 20 минимальных размеров оплаты труда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менение сторонами штрафных санкций, упомянутых в разделе 4 настоящего Договора, осуществляется путем выставления соответствующего счета (финансовой прет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рафные санкции, упомянутые в пп. 4.4.2-4.4.6 настоящего Договора, взыскиваются с Учреждения путем удержания Ответственным Страховщиком денежных средств при осуществлении оплаты счетов - фактур на пациента в последующем расчетном месяце от даты выявления нару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стоятельства, освобождающие от ответ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, в результате обстоятельств чрезвычайного характера, которые стороны не могли предвидеть и предотвратить (пожар, наводнение, землетрясение, иные явления природы, а также военные действия, решения органов государственной власти и другие обстоятельства, находящиеся вне контроля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указанных в п. 5.1 настоящего Договора обстоятельств каждая из сторон должна без промедления известить о них другую сторону. Извещение должно содержать данные о характере обстоятельств, а также оценку их влияния на возможность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ведомления и сооб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чреждение и Ответственный Страховщик официально информируют МГФОМС и орган управления здравоохранением по подчиненности о нарушениях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уведомления и сообщения по настоящему Договору стороны должны направлять друг другу в письменной форме за подписью полномочных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обязуются не позднее 5 календарных дней извещать друг друга о всех изменениях своих адресов и банковских реквизи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зменение и прекращение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и сроки действия настоящего Договора могут быть изменены при наличии объективных причин по письменному соглашению сторон и оформлены в соответствии с п. 9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вступлении в силу нормативно - распорядительных документов МГФОМС, Комитета здравоохранения г. Москвы или документов, выпущенных ими совместно, влекущих изменения в порядке финансового взаимодействия субъектов и участников системы ОМС, Учреждение и Ответственный Страховщик вносят соответствующие дополнения (изменения) в настоящий Договор, оформляя это дополнительными соглашениями (протокол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срочное прекращение настоящего Договора осуществляется в соответствии с Регламентом досрочного расторжения договора на предоставление лечебно - профилактической помощи (медицинских услуг) по ОМС, утвержденным исполнительной дирекцией МГФОМС от 03.11.199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окончания срока действия или расторжения настоящего Договора стороны производят взаимовыверку и окончательные взаиморасчеты не позднее 45 календарных дней от даты прекращения договор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екращение, в том числе досрочное, настоящего Договора не освобождает стороны от исполнения обязательств по настоящему Договору, а также от ответственности за их нарушение, возникшее в период его действ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зникающие противоречия, касающиеся условий выполнения настоящего Договора, стороны обязуются решать прежде всего с помощью переговоров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не урегулированные сторонами споры в рамках выполнения настоящего Договора разрешаются Городской арбитражной экспертной комиссией, арбитражным и третейским судам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ополнительн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изменения и дополнения к настоящему Договору оформляются отдельными соглашениями (протоколами) с порядковым номером и являются неотъемлемой частью настоящего Договора с момента их подписания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приложения к настоящему Договору, составленные в письменной форме, являются его неотъемлемой час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действует с "__" ______________ 1999 г. по 31 декабря 199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составлен в двух экземплярах, имеющих одинаковую юридическую силу, один экземпляр находится в Учреждении, другой - у Ответственного Страховщ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Регламент приема и обработки в ЗАО "Страховая группа "Спасские ворота-М" информации по оказанной медицинской помощи иногородним гражданам, предоставляемой ЛПУ г.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1. Ответственный Страховщик: ЗАО "Страховая группа "Спас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рота-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 адрес: 129256, Москва, Вильгельма Пика ул., д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чтовый адрес: 121205, Москва, Новый Арбат ул., д. 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Н 77170445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/с 40701810138000120038 в Московском банке АК СБ РФ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/с 30101810600000000342, БИК 0445253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: 290-76-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акс: 290-76-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2. Учреждени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/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ак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Ответственного Страховщика:        От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енерального директора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О "Страховая груп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Спасские ворота-М"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.Б. Казакова       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" ___________ 1999 г.       "__" _____________ 199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3</Words>
  <Characters>20683</Characters>
  <CharactersWithSpaces>17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едоставление лечебно-профилактической помощи (медицинских услуг) по обязательному медицинскому страхованию иногородним гражданам лечебно-профилактическими учреждениям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