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форма договора, утвержденная Приказом Департамента здравоохранения г. Москвы и МГФОМС от 21.03.2006 N 130/51, введена в действие с 1 апре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 и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6 N 130/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правления МГ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5 г., протокол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ДИЦИНСКИХ УСЛУГ)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медицинская организац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именуемая   "СМО",   действующая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лицензии  на проведение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____________ от "____"__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   на    основании    устава,  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дицинское учреждение (организац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 "Учреждение",  действующее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лицензии на медицинскую деятельн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"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-ей) на осн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ожения, 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Учреждения и СМО при предоставлении гражданам, застрахованным по обязательному медицинскому страхованию (ОМС) в г. Москве (далее - застрахованные), лечебно-профилактической помощи (медицинских услуг) в объеме и на условиях Московской городской программы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застрахованным лечебно-профилактическую помощь (медицинские услуги) надлежащего качества в объеме и на условиях Московской городской программы ОМС в соответствии с разрешенными ему видами медицинской деятельност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материально-техническое, лекарственное и иное обеспечение, необходимое для оказания лечебно-профилактической помощи (медицинских услуг) застрахованным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застрахованных медицинской помощью в другом медицинском учреждении, участвующем в реализации Московской городской программы ОМС, при невозможности оказать по медицинским показаниям лечебно-профилактическую помощь (медицинские услуги) необходимого вида,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СМО на момент заключения (пролонгации) настоящего Договора, а также при изменении ресурсного обеспечения Учреждения реестр исполнителей медицинских услуг и перечень медицинского оборудования (приложения N 2, 3) (для амбулаторно-поликлинических учреждений/от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исьменно поставить в известность СМО о возникших обстоятельствах, которые могут привести к сокращению необходимого вида, объема и изменению срока оказываемой лечебно-профилактической помощи (медицински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реестр пациентов, обратившихся за медицинской помощью, в соответствии с требованиями к информационному обеспечению системы обязательного медицинского страхования в медицинских учреждениях г. Москвы по учету оказан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ести регистр прикрепленного населения, имеющего право на получение медицинской помощи за счет средств ОМС.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ть достоверный учет видов, объемов медицинской помощи, оказанной застрахованным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существлять достоверный учет медицинской помощи, оказанной застрахованным по Московской городской программе ОМС в соответствии с квотой объемов (видов) медицинской помощи, утвержденной Департаментом здравоохранения г. Москвы.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ть на всех застрахованных, которым в течение отчетного периода (календарного месяца) была оказана медицинская помощь, реестры и счета-фактуры на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редварительный контроль реестров и счетов-фактур на пациентов до момента их предъявления к оплате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ъявлять СМО к оплате реестры и счета-фактуры на пациентов, получивших медицинскую помощь в течение отчетного месяца, отчетную информацию по установленным формам, а также информацию согласно приложению N 6 к настоящему Договору ежемесячно в срок с 9-го до 12-го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данных в электронном виде осуществлять по корпоративной сети автоматизированной системы ОМС (АИС ОМС), а при отсутствии ее в Учреждении - на магнитных носителях. Передачу данных по корпоративной сети АИС ОМС осуществлять на один день ранее предъявления сче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е включать в счета-фактуры на пациента, предъявляемые СМО для оплаты, объемы медицинской помощи, виды и условия предоставления которой не предусмотрены Московской городской программой ОМС, лицензией Учреждения, медицинские услуги, выполненные по программам добровольного медицинского страхования или на платной основе, а также медицинскую помощь (услуги), подлежащую оплате за счет средств федерального бюджета и бюджета субъек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должать оказание медицинской помощи застрахованным в случае нарушения СМО порядка и сроков оплаты счетов-фактур на пациента за оказанную медицинскую помощь на срок, превышающий 5 банковских дней, уведомив об этих нарушениях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спользовать все имеющиеся в распоряжении Учреждения средства для идентификации пациента (установления личности и места жительства), обратившегося за медицинской помощью, в том числе путем обращения к Единому регистру застрахованных по ОМС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нформировать застрахованных о медицинской помощи, предоставляемой бесплатно, в том числе перечне, порядке и условиях предоставления медицинских услуг по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представителям СМО, имеющим доверенность, при проведении ими медико-экономического контроля объемов и экспертизы качества медицинской помощи, оказанной по Московской городской программе ОМС, доступ к первичной медицинской документации, другим учетным формам документов и к результатам внутриведом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финансовое планирование, бухгалтерский и аналитический учет поступления и использования средств ОМС отдельно от средств, поступающих из других источников финансирования,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осуществлять постановку на бухгалтерский учет материальных ценностей, приобретенных за счет средств обязательного медицинского страхования, в том числе средств МГФОМС и средств резерва финансирования предупредительных мероприятий СМО, с соблюдением сроков и правил проведения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влечение средств ОМС на расходы, не связанные с обеспечением медицинской помощью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ть сохранность и работоспособность аппаратно-программного комплекса по учету медицинской помощи (медицинских услуг), оказанной пациентам по Московской городской программе ОМС. Обеспечить сохранность баз данных комплекса не менее 3 лет с момента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едставлять ежеквартально СМО статистическую и финансовую отчетность по формам, утвержденным в установленном порядке, в сроки, предусмотренные для сдач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ть доступ к медицинским и финансовым документам при проведении МГФОМС контроля выполнения обязательств по настоящему Договору и расходования средств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М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ежемесячно в пределах средств ОМС оплату счетов-фактур за медицинскую помощь, оказанную застрахованным в объеме и на условиях Московской городской программы ОМС в соответствии с настоящим Договором в сумме, не превышающей 150% от уровня 1/3 плановых показателей финансирования, утвержденных МГ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медицинских услуг, оказанных пациенту в период госпитализации по направлению стационара Учреждения в другом медицинском учреждении, СМО производит перерасчет стоимости одного законченного случая госпитализации (при учете по медицинским стандартам) (абзац только для стацион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права застрахованных на получение бесплатной медицинской помощи в рамках Московской городской программы ОМС и их защиту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верять достоверность предъявленных к оплате реестров и счетов-фактур на пациента, контролировать качество, объем, сроки и обоснованность оказанной застрахованным медицинской помощи в установленном порядке. Ежемесячно направлять в Учреждение результаты экспертизы предъявленных реестров и счетов-фактур на пациентов. Передачу данных в электронном виде осуществлять по корпоративной сети АИС ОМС, при отсутствии ее в Учреждении -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нормативную и информационно-методическую поддержку деятельности Учреждения по ОМС, в том числе направлять нормативно-распорядительные документы, принятые в период действия настоящего Договора, в срок, обеспечивающий выполнение обязательств Учреждени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информационно-технологическую поддержку прикладного программного комплекса по учету лечебно-профилактической помощи (медицинских услуг), оказанной по Московской городской програм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и контролировать на аппаратно-программном комплексе СМО информацию по реестрам и счетам-фактурам на пациентов, пролеченных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ведомить письменно Учреждение в 3-дневный срок с момента возникновения обстоятельств, которые могут привести к неисполнению СМО своих обязательств по настоящему Договору, а также при невозможности осуществить в полном объеме и в установленный срок оплату медицинской помощи, оказанной застрахованным, об их на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МО ежемесячно осуществляет оплату счетов-фактур на пациента, выставленных Учреждением за оказанную медицинскую помощь застрахованным, на основании актов, оформленных в установленном порядке. Оплата счетов-фактур производится по тарифам на медицинские услуги, действующим на дату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ы между СМО и Учреждением осуществляются в режиме "аванс-расчет". СМО не позднее 5 числа текущего месяца перечисляет Учреждению аванс. При этом величина авансовых платежей не должна превышать 60% от среднемесячной величины оплаченного счета-фактуры Учреждения за три предыдущих месяца. Перечисление авансовых платежей в большем объеме осуществляется по согласованию с МГ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за оказанную в отчетном месяце медицинскую помощь СМО производит по предъявленным Учреждением счетам в соответствии с фактически выполненными объемами медицинской помощи не позднее 17 календарных дней от даты предъявления счета с учетом результатов экспертиз, оформленных соответствующими актами, с указанием проверя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.2. Расчет за оказанную в отчетном месяце медицинскую помощь СМО производит по предъявленным Учреждением счетам в соответствии с фактически выполненными объемами медицинской помощи не позднее 17 календарных дней от даты предъявления счета с учетом результатов экспертиз, оформленных соответствующими актами, с указанием проверя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объем средств ОМС, перечисляемых Учреждению за квартал, не должен превышать лимит финансирования, установленный на данный квартал на основании утвержденных квот объемов (видов) медицинской помощи, предоставляемой Учреждением в рамках настоящего Договора.)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квартально не позднее 12-го числа второго месяца каждого квартала Стороны производят сверку расчетов за отчетный квартал, по результатам которой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МО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своевременную оплату счетов-фактур на пациентов Учреждение вправе требовать, а СМО обязано уплатить за счет собственных средств Учреждению пени в размере 0,1% от суммы несвоевременно перечисленных средств за каждый день просрочки. Уплата пеней не освобождает СМО от исполнения обязательств по оплате счетов-фактур на пациента за медицинскую помощь, оказанную застрах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неисполнение или ненадлежащее исполнение одного и того же обязательства настоящего Договора (пп. 2.2.1, 2.2.4) более двух раз, документально подтвержденное Учреждением, Учреждение вправе требовать, а СМО обязано уплатить за счет собственных средств Учреждению штраф в сумме 50 минимальных размеров оплаты труда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 предоставление застрахованным по ОМС медицинской помощи ненадлежащего качества, не в полном объеме, на иных условиях, чем предусмотрено Московской городской программой ОМС, за неисполнение или ненадлежащее исполнение п. 2.1.9, а также по результатам медико-экономического контроля объемов и экспертизы качества медицинской помощи СМО вправе не оплачивать счета-фактуры на пациентов, предъявленные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За невыполнение или ненадлежащее выполнение пп. 2.1.1, 2.1.2, 2.1.3, 2.1.4, 2.1.5, 2.1.6, 2.1.11, 2.1.14, 2.1.16 настоящего Договора СМО вправе требовать, а Учреждение обязано уплатить штраф в сумме 50 минимальных размеров оплаты труда, установленных действующим законодательством РФ, за каждое выявленное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За невыполнение или ненадлежащее выполнение пп. 2.1.7 и 2.1.9 СМО вправе требовать, а Учреждение обязано уплатить штраф в сумме до 500 минимальных размеров оплаты труда, установленных действующим законодательством РФ, с учетом положений раздела 8 "Порядок разрешения споров" (пп. 8.1-8.3)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Штрафные санкции, упомянутые в п. 4.2 настоящего Договора, взыскиваются с Учреждения путем удержания СМО денежных средств при осуществлении оплаты счетов-фактур на пациентов в последующих расчетных месяцах от даты выявления нарушения. Сумма удержанных штрафных санкций указывается в платежном поручении в строке "Назначение платеж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прямо не предусмотрено настоящи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договорных обязательств Стороны совместно участвуют в устранении причин недостоверного учета медицинской помощи, оказания медицинской помощи ненадлежащего качества, не в полном объеме, а также информируют органы управления здравоохранением по подчиненности и МГФОМС о выявленных в ходе экспертной работы недостатках в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, освобождающие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обстоятельств чрезвычайного характера, которые Стороны не могли предвидеть и предотвратить (пожар, наводнение, землетрясение, иные явления природы, а также военные действия, решения органов государственной власти, препятствующие исполнению обязательств Сторонами по настоящему Договору, и другие обстоятельства, находящиеся вне контроля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. 5.1 настоящего Договора обстоятельств каждая из Сторон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ждение и СМО официально информируют МГФОМС и орган управления здравоохранением по подчиненности о нарушениях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по настоящему Договору Стороны должны направлять друг другу в письменной форме за подписью полномоч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инятия учредителями решения об изменении правового статуса, в том числе ликвидации или реорганизации (слияние, присоединение, разделение, выделение, преобразование), внесения изменений в учредительные документы (изменения наименования, места нахождения, банковских реквизитов), лицензию Стороны обязуются письменно извещать друг друга в течение 5 дней с даты выдачи уполномоченными органами соответствующих документов, а также представлять копии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ъявления в соответствии с законодательством РФ требования о ликвидации или аресте имущества либо принятия уполномоченными органами иного решения, влияющего на исполнение обязательств по настоящему Договору, Стороны также извещают друг друга в течение 5 дней со дня их официального уведомления о принятых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могут быть изменены по письменному соглашению Сторон и оформлены в соответствии с п.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условными основаниями для изменения и (или) дополнения условий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ие акта государственного органа, препятствующего выполнению обязательств по настоящему Договору или существенно влияющего на организацию ОМС в г. Москве, на порядок финансового взаимодействия субъектов и участников системы 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обстоятельств, дестабилизирующих финансовое обеспечение обязательного медицинского страхования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прекращается по окончании срока действия, а такж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, отзыва или окончания срока действия лиценз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Межведомственной комиссии по отбору медицинских учреждений, неподведомственных Департаменту здравоохранения г. Москвы, для участия в реализации Московской городской программы ОМС;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едомственных медицинских учреждений и самостоятельно хозяйствующих медицинск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риостановлен в случае приостановления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прекращен до окончания срока его действия по требованию одной из Сторон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 с указанием причин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кращение, в том числе досрочное, настоящего Договора не является основанием для отказа в оплате лечебно-профилактической помощи (медицинских услуг) пациентам, лечение которых начато в период действия настоящего Договора, а также не освобождает Стороны от ответственности за неисполнение или ненадлежащее исполнение принятых по настоящему Договору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окончания срока действия, прекращения или досрочного расторжения настоящего Договора Стороны производят взаимовыверку и окончательные взаиморасчеты не позднее 45 календарных дней от даты прекращения договор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 досрочном прекращении настоящего Договора Стороны обязаны уведомить об этом МГФОМС и орган управления здравоохранением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зникающие разногласия, касающиеся условий выполнения настоящего Договора, Стороны обязуются решать, прежде всего с помощью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не урегулированные Сторонами споры в рамках выполнения настоящего Договора разрешаются Городской арбитражной экспертной комиссией (ГАЭ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озможности разрешения споров и разногласий путем переговоров они могут быть переданы на рассмотрение в Арбитражный суд г. Москвы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не может превышать сроков действия государственных лиценз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оформляются отдельными соглашениями (протоколами) с порядковым номером и являются неотъемлемой частью настоящего Договора с момента их подписания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к настоящему Договору, составленные в письменной форм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"____"__________ 200__ г. и действует до "____"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отсутствии в течение срока действия настоящего Договора существенных обстоятельств, препятствующих продолжению Сторонами договорных отношений, Договор может быть пролонгирован по соглашению Сторон на следующ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один экземпляр находится в Учреждении, другой - в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ензия на медицинскую деятельность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естр исполнителей медицинских услуг по ОМС на ___ л. в 1 экз. (для амбулаторно-поликлинических учреждений/от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 (для амбулаторно-поликлинических учреждений/отделений), на 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юридического лица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постановке на налоговый учет на 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рма уведомления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наименование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счет по ОМ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ОНХ ______________,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Теле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МО                             От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г.        "_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2</Words>
  <Characters>23491</Characters>
  <CharactersWithSpaces>20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лечебно-профилактической помощи (медицинских услуг) по обязательному медицинскому страхованию в г. Москве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