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кальной вычислительной тех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енд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ендатор", в лице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друг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обязуется предоставить во временное пользование, а Арендатор - принять, оплатить пользование и своевременно возвратить оборудование локальной вычислительной сети (ЛВС) в исправном состоянии с учетом нормального износа в соответствии с Приложением N 1 к настоящему договору, являющемся его неотъемлемой частью. Приложение N 1 содержит состав оборудования ЛВС, количественные и технические характеристики и другие данные по предоставляемом оборуд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рендодатель также предоставляет Арендатору услуги по техническому обслуживанию и эксплуатации оборудования ЛВ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оставить Арендатору в пользование оборудование и системное программное обеспечение локальной вычислительной сети (ЛВС) персональных компьютеров в исправном состоянии, комплектно и с необходим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водить системно-техническое обслуживание оборудования, входящего в состав ЛВС, включающее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водить работы качественно и в строгом соответствии с установленными нормами, техническими требованиями, инструкциями и другими руководящими документами по системно-техническому обслуживанию средств ЛВ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знакомить Арендатора с правилами технической эксплуатации средств ЛВС и при необходимости направить своего специалиста для проведения инструктажа на месте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а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помещение для размещения оборудования ЛВС, обеспечить необходимые условия для эксплуатации ЛВС, обеспечить необходимое энергопитание и качественное заземление для указа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За _____ до получения в аренду оборудования и средств ЛВС согласовать с Арендодателем схему размещения оборудования, расположения розеток электропитания и разводки информационного и питающего каб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инять средства ЛВС, обеспечивать эффективное пользование по их прямому назначению в соответствии с технической документацией, соблюдать надлежащий режим эксплуатации, правила эксплуатации и хранения получе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беспечить доступ к работе на оборудовании ЛВС только лиц, прошедших специальную подготовку или инструктаж в учебном центре Арендодателя и имеющих удостоверение о своей подгот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воевременно возвратить оборудование ЛВС вместе с технической документацией в исправном состоянии, полностью комплек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рендодатель имеет право знакомиться с условиями эксплуатации Арендатором локальной вычислительной сети, продолжительностью ее загрузки. Арендатор предоставляет Арендодателю всю интересующую его информацию по данному вопро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выхода из строя оборудования персональных компьютеров Арендатор обязан в кратчайший срок, технически возможный, устранить повреждения или заменить вышедшее из строя оборудование другим. Стоимость запасных частей возмещается по фактическим затр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Арендатор не вправе передавать взятое в аренду оборудование в пользование (субаренду) другим организациям и самостоятельно осуществлять перестановку и перекоммутацию оборудования ЛВ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щая сумма арендной платы, включающая арендную плату за оборудование ЛВС и стоимость услуг, предоставляемых Арендодателем, составляет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мер арендной платы может быть изменен по взаимному согласию сторон путем подписания дополнительного соглашения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рядок расчетов устанавливается следующий: расчеты производятся ежеквартально путем оплаты счета, выставленного Арендодателем в адрес Арендатора, который последний обязан оплатить в течение ___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ПРЕДОСТАВЛЕНИЯ И ВОЗВР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Я И СРЕДСТВ ЛВ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ендодатель обязан предоставить Арендатору оборудование ЛВС в течение ________ дней с момента заключения настоящего договора своими силами и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дача оборудования и средств ЛВС в аренду оформляется двусторонним 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озврат оборудования локальной вычислительной сети должен быть произведен Арендатором по окончании срока действия договора, указанного в п. 6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Арендатор вправе вернуть оборудование и средства ЛВС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возврате средств ЛВС проверка комплектности и технический осмотр их производятся в присутствии представителя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лучае возврата некомплектного или неисправного оборудования ЛВС составляется двусторонний акт, служащий основанием для предъявления прет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етензии предъявляются в двухмесячный срок со дня подписания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и отказе Арендатора подписать акт об этом делается отметка в акте. Этот акт также является основанием для предъявления прет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просрочку предоставления оборудования ЛВС в установленный договором срок Арендодатель уплачивает Арендатору штраф в размере ___% суммы арендной плат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осрочку возврата оборудования и средств ЛВС или входящих в комплект составных частей в установленный договором срок Арендатор уплачивает Арендодателю штраф в размере ___% от стоимости не возвращенных в срок арендованных средств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осрочку оплаты услуг, предоставляемых Арендодателем, Арендатор уплачивает штраф в размере ___% суммы, от уплаты которой он уклони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возврате оборудования, поврежденного по вине Арендатора или с нарушением комплектности, Арендатор, помимо возмещения стоимости недостающих частей и расходов по ремонту, уплачивает Арендодателю штраф в размере ___% стоимости поврежденного оборудования (некомплектно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Арендатор несет имущественную ответственность за сохранность переданного в пользовани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се споры по договору разрешаются путем переговоров между сторонами, а в случае недостижения ими договоренности - в арбитражном суд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 И ПОРЯДОК ЕГО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рок действия договора устанавливается с _________ по _________. Договор считается пролонгированным на следующий срок, если ни одна из сторон не заявит о его расторжении за месяц до окончания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расторгнут досрочно по взаимному согласию сторон с предупреждением другой стороны за один месяц до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говор может быть расторгнут в одностороннем порядке по требованию одной из сторон при невыполнении или существенном нарушении условий договора другой стороной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ен в двух экземплярах. Все оформленные и подписанные экземпляры догово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о всем остальном, не предусмотренном условиями настоящего договора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оборудования ЛВС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7. АДРЕСА И РАСЧЕТНЫ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Арендодатель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Арендатор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рендодатель: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3</Words>
  <Characters>8583</Characters>
  <CharactersWithSpaces>7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Касенов Е.Б.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редоставление в аренду оборудования локальной вычислительн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