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27.07.2010 N 646-ПП, вступили в силу со дня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заимодействия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влечении лиц, не явля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и служащими, для из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оветы директоров акционерных обще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и которых находятся в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8.2008 N 697-ПП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7.2010 N 646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ВЕТЕ ДИРЕКТОРОВ (НАБЛЮДАТЕЛЬНОМ СОВЕТЕ) ОАО "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  имущества     города     Москвы     в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Ф.И.О. лица, уполномоченного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), действующего на основани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 документа,  уполномочивающего  лицо  на  совер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й   сделки),   именуемый   в   дальнейшем   "Департамент"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(Ф.И.О. внешнего директора), паспорт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ыдан ______________________, именуемый(а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"Внешний  директор",  в  соответствии  с  Полож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взаимодействия органов исполнительной власти города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привлечении лиц, не являющихся государственными служащими,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ия  в  советы  директоров (наблюдательный совет) акцион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,  акции  которых  находятся в собственности города Москв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 постановлением Правительства Москвы от "__"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г. N _____, заключили настоящий 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   настоящему  Договору  Внешний  директор обязуется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го  имени представлять интересы города Москвы в качестве ч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 директоров (наблюдательного совета) открытого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"_______________________________" (адрес места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ОГРН ___________________________) в порядке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х,   предусмотренных  настоящим  Договором,  а 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предпринять  все  необходимые  действия  для  из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шнего  директора  в  состав  совета директоров (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) открытого акционерного общества "_________________"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"Общество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Настоящий   Договор  является безвозмездным. Департамен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й  права  акционера  по  акциям, принадлежащим гор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е,    обязуется    осуществлять   все   возможные  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ые  на  принятие и реализацию в Обществе решений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   Общества    и    внутренних    положений  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авливающих    вознаграждение    членов    совета  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блюдательного   совета)   Общества,  в  том  числе  и  Внеш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, а также порядок и сроки выплаты такого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Стороны   обладают   правами     и   несут   обяза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е   для   Внешнего   директора   и   Департамента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 с   Положением  о  порядке  взаимодействия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 власти  города  Москвы  при  привлечении  лиц,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хся  государственными  служащими,  для  избрания  в  сов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 акционерных   обществ,   акции  которых  находят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   города    Москвы,   утвержденным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города Москвы от "__" __________ 2007 г.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епартамент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Своевременно обеспечивать Внешнего директора информацией и документами, необходимыми для выполнения Внешним директором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казывать содействие Внешнему директору при выполнении и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Незамедлительно сообщать Внешнему директору об обстоятельствах и событиях, препятствующих исполнению Внешним директором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принять все действия, необходимые для избрания Внешнего директора в состав совета директоров (наблюдательного совета) Общества, в порядке, предусмотренном законодательством РФ и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епартамен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Требовать от Внешнего директора представления документов (информации) об Обществе, предусмотренных законодательством РФ и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 порядке, предусмотренном нормативными правовыми актами города Москвы, давать Внешнему директору письменные директивы по вопросам участия в работе совета директоров (наблюдательного совета) Общества, в том числе при голосовании по вопросам повестки дня заседаний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ыявлять нарушения Внешним директором порядка взаимодействия с органами исполнительной власти города Москвы, допущенные при осуществлении полномочий члена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В порядке, предусмотренном нормативными правовыми актами города Москвы, вынести решение о прекращении полномочий Внешнего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ешний директор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Лично осуществлять полномочия члена совета директоров (наблюдательного совета) Общества, определенные законодательством РФ, уставом и внутренними положениями Общества, в том числе принимать участие в заседаниях совета директоров (наблюдательного совета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ри осуществлении полномочий члена совета директоров (наблюдательного совета) соблюдать законодательство РФ и нормативные правовые акты города Москвы, директивы и рекомендации Департамента и иных органов исполнительной власти города Москвы, выданные в соответствии с их компетен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Представлять органам исполнительной власти города Москвы информацию (отчетность) об осуществлении Внешним директором полномочий члена совета директоров (наблюдательного совета) Общества в порядке и сроки, предусмотренные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Представлять органам исполнительной власти города Москвы информацию (документы) об Обществе в порядке и сроки, предусмотренные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 течение 5 (пяти) рабочих дней с даты подписания настоящего Договора ознакомиться с нормативными правовыми актами города Москвы, регулирующими порядок взаимодействия органов исполнительной власти города Москвы и внешних директоров, а также разграничение полномочий органов исполнительной власти города Москвы и порядок их взаимодействия при управлении акциями, находящимися в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С момента вынесения решения о прекращении полномочий Внешнего директора Внешний директор обязан голосовать "против" по всем вопросам повестки дня заседания совета директоров (наблюдательного совета), кроме вопросов, касающихся подготовки созыва и провед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нешний дирек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Требовать от Департамента предоставления документов (информации) об Обществе, предусмотренных законодательством РФ и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В течение 5 (пяти) рабочих дней с даты подписания настоящего Договора требовать от Департамента ознакомления с нормативными правовыми актами города Москвы, регулирующими порядок взаимодействия органов исполнительной власти города Москвы и внешних директоров, а также разграничение полномочий органов исполнительной власти города Москвы и порядок их взаимодействия при управлении акциями, находящимися в собственност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орядок взаимодействия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се уведомления, запросы, директивы и другая корреспонденция, передаваемая в рамках исполнения Сторонами обязательств по настоящему Договору, направляются по следующим реквизит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Департа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Внешнего директ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электронной почты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е уведомления, запросы, директивы и иная корреспонденция, передаваемая Сторонами в рамках настоящего Договора, может направляться с использованием средств: а) факсимильной связи с обязательным подтверждением получения в тот же день путем возврата копии запроса с пометкой "получено", с указанием даты получения и подписью лица, принявшего запрос; б) по электронной почте с обязательным подтверждением получения в тот же день путем ответа на электронное сообщение (с приложением копии запроса) с пометкой "получено" и указанием даты получения; в) с курьером и (или) заказным письмом с уведомлением о вручении. Автоматическое уведомление программными средствами о получении электронного сообщения по Интернету, полученное любой из Сторон, считается аналогом такого подтверждения для так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рок не позднее 5 (пяти) рабочих дней Департамент обязан направить Внешнему директору информационное сообщение, содержаще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адрес места нахождения акционерного общества, членом совета директоров (наблюдательного совета) которого избран Внешний директо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адрес места нахождения и иные контактные данные органа исполнительной власти города Москвы, с которым Внешний директор осуществляет взаимодействие, в соответствии с нормативными правовыми актами города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виновная Сторона несет ответственность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исполнения или ненадлежащего исполнения Внешним директором обязательств по настоящему Договору и порядка взаимодействия с органами исполнительной власти города Москвы при осуществлении полномочий члена совета директоров (наблюдательного совета) Общества (в том числе неучастие без уважительных причин в заседаниях совета директоров (наблюдательного совета) акционерного общества, непредставление информации и отчетов о работе в совете директоров (наблюдательном совете), неисполнение директив и рекомендаций Департамента и органов исполнительной власти города Москвы) Внешний директор в соответствии со статьей 330 Гражданского кодекса РФ уплачивает договорную неустойку (штраф) в размере 10000 (десять тысяч) рублей за каждое нарушение, установленное Департаментом. Денежные средства уплачиваются в безналичной форме путем перечисления в бюджет города Москвы на счет, указанный в пункте 9 настоящего Договора, в срок не позднее 10 (десяти) рабочих дней с даты получения уведомления Департамента о выявленном 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Срок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Настоящий   Договор   вступает   в  силу  с  момента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  и    принятия   общим   собранием   акционеров 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" решения об избрании Внешнего директор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члена совета директоров (наблюдательного сов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Настоящий   Договор  действует   до  полного 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  своих  обязательств  или  его  досрочного  растор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Настоящий  Договор  может  быть расторгнут в случае,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м собранием акционеров ОАО "_______________"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полномочий совета директоров 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избрании  нового  состава  совета  директоров  (наблюд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) и Внешний директор не был избран в состав вновь избр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а директоров (наблюдательного совет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4. В случае  избрания  Внешнего  директора  в  состав  внов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ранного совета  директоров  (наблюдательного совета) 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читается  пролонгированным на срок до следующего год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го собрания акционеров ОАО "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при условии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олжны быть оформлены дополнительными соглашениями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может быть расторгнут досрочно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случае принятия на общем собрании акционеров Общества решения о досрочном прекращении полномочий членов совета директоров (наблюдательного совета), в том числе и Внешне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Внешнего дирек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 случае расторжения настоящего Договора по инициативе Внешнего директора он должен обеспечить получение Департаментом заявления о расторжении Договора не позднее чем за 75 (семьдесят пять) дней до предполагаемой даты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Разрешение споров и разноглас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споры и разногласия, которые могут возникнуть между Сторонами при исполнении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ри неурегулировании в процессе переговоров спорных вопросов споры разрешаются в порядке, предусмотр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и исполнении Сторонами обязательств по настоящему Договору и того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Настоящий Договор составлен в трех экземплярах, имеющих равную юридическую силу, по одному экземпляру для каждой из сторон и органа исполнительной власти, согласующего настоящий Догов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9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:                        Внешний дирек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    Адрес места регистрации: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,    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, КПП ___________    Паспорт N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 Департамента   выдан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Департамента           Внешни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__________)       ___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(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5</Words>
  <Characters>14015</Characters>
  <CharactersWithSpaces>11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7:00Z</dcterms:created>
  <dc:creator>Правительство Москвы</dc:creator>
  <dc:description/>
  <dc:language>en-US</dc:language>
  <cp:lastModifiedBy/>
  <dcterms:modified xsi:type="dcterms:W3CDTF">2011-10-30T06:37:00Z</dcterms:modified>
  <cp:revision>2</cp:revision>
  <dc:subject>Договор</dc:subject>
  <dc:title>Договор на представление интересов города Москвы в совете директоров (наблюдательном сове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