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ем и очистку жидких 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_ в дальнейшем "Заказчик", в лице ________________, действующ___ на основании ________________, с одной стороны, и ________________, именуем__ в дальнейшем "Исполнитель", в лице ________________, действующ___ на основании 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обязуется оказать Заказчику услуги (далее - Услуги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и очистке жидких бытовых отходов на территории(ях)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на срок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овия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приема жидких отходов: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 на прием жидких отходов: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требования к составу отходов: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рекращения или ограничения приема отходов: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учета принятых отходов: 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очистки жидких бытовых отход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 довести до сведения Заказчика фирменное наименование (наименование) своей организации, место ее нахождения (юридический адрес) и режим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- индивидуальный предприниматель должен предоставить Заказчику информацию о своей государственной регистрации и наименовании зарегистрировавшего 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существляемая Исполнителем деятельность по предоставлению услуг по хранению и очистке бытовых отходов подлежит лицензированию, Заказчику должна быть предоставлена информация о номере лицензии, сроке ее действия, а также информация об органе, выдавшем эту лицензию. Информация может предоставляться в виде нотариально заверенных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 своевременно предоставлять Заказчику необходимую и достоверную информацию об оказываемых им услугах, обеспечивающую возможность их правильного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 Исполнителя в удобном для ознакомления месте должны наход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едоставления услуг по вывозу твердых и жидких быто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едельных сроках вывоза бытовых отходов, устанавливаемых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ы по оказанию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е обязательства исполнител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ьготах и преимуществах, предусмотренных законодательством Российской Федерации, актами органов местного самоуправления для отдельных категорий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не вправе без согласия Заказчика выполнять дополнительные услуги за плату. Потребитель вправе отказаться от оплаты таких услуг, а если они оплачены, Заказчик вправе потребовать от Исполнителя возврата у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обязан оказать услуги в установленные п. 1.2 Договора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обязан в соответствии с Договором обеспечить Исполнителю свободный доступ к месту оказания услуг, а также оказывать Исполнителю содействие в оказании услуг в следующих случаях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по приему и очистке жидких бытовых отходов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Услуг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3.2. Порядок оплаты услуг определяется дополнительным соглашением, являющимся неотъемлемой частью настояще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Если Исполнитель нарушил сроки оказания услуг (сроки начала и окончания и промежуточные сроки оказания услуг), оговоренные в п. 1.2 настоящего Договора, или во время оказания услуг стало очевидным, что они не будут выполнены в срок, Заказчик по своему выбору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Исполнителю новый срок, в течение которого Исполнитель должен приступить к оказанию услуг и (или) закончить оказание услуг, и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ь оказание услуг третьим лицам за разумную цену или выполнить их своими силами и потребовать от Исполнителя возмещения понес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оговор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 потребовать также полного возмещения убытков, причиненных ему в связи с нарушением сроков оказания услуг. Убытки возмещаются в сроки, установленные для удовлетворения соответствующих требовани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недостатков в оказанных услугах Заказчик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оказанных услуг в течение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 оказа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понесенных им расходов по устранению недостатков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вправе расторгнуть Договор и потребовать полного возмещения убытков, если в установленный абз. 2 п. 4.3 Договора срок недостатки оказанных услуг не были устранены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достатки оказанных услуг, обнаруженные в ходе их предоставления, должны быть устранены в течение _____________________________ со дня предъявления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требования Заказчика подлежат удовлетворению в сроки, установленные дополнительным соглашение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арушение сроков оказания услуг по вывозу бытовых отходов, сроков устранения недостатков услуг, а также иных сроков выполнения обязательств, установленных настоящим договором или дополнительными соглашениями к нему, Исполнитель уплачивает Заказчику за каждый день просрочки неустойку (пеню) в размере трех процентов цены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сполнитель также несет ответственность за иные нарушения прав Заказчика при оказании услуг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исполнении Заказчиком обязанности по оказанию Исполнителю содействия, установленного п. 2.6 настоящего Договора, Исполнитель вправе требовать возмещения причиненных убытков, включая дополнительные издержки, вызванные простоем, либо увеличения указанной в Договоре цены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, выданный ______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  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  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  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7</Words>
  <Characters>10284</Characters>
  <CharactersWithSpaces>8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ием и очистку жидких бытов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