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НА ПРИЕМ ПЛАТЕЖЕЙ НАСЕЛЕНИЯ ЗА ЖИЛИЩНО-КОММУН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ЧИЕ УСЛУГ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                                   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Банк",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Устава и доверенности 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с одной стороны, 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именуем__ в дальнейшем "Клиент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, действующ___ на основании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)                            (устава, положения и п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вместе именуемые "стороны", заключили настоящи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иент поручает, а Банк принимает на себя обязанности по приему платежей в пользу Клиента за ________________________________________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ем платежей от населения в пользу Клиента осуществляют все учреждения Банка на территории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Б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оизводить прием платежей, указанных в п. 1.1 договора, на основании платежного документа по форме, согласованной с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оизводить перечисление принятых от населения платежей на расчетный счет Клиента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изводить расчет пени за просрочку платежей в установленном размере и взимать сумму пени одновременно с плат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Кли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зготовить платежные документы по форме, согласованной с Ба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еспечить контроль за правильностью и полнотой перечисления Банком принятых платежей, указанных в п. 1.1 договора, путем выверки расчетов с каждым плательщиком в установленные сроки, определяемые системой расчетов между Клиентом и плательщиком, а также систематической, но не реже 1 раза в год, сверки сумм, записанных в лицевых счетах, карточках учета плательщиков на основании платежных извещений, с суммами, поступившими на расчетный счет от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, если при выверке расчетов будут выявлены какие-либо несоответствия в суммах, Клиент обязуется не позднее 15 февраля года, следующего за отчетным, поставить в известность об этом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ообщать Банку по письменному запросу (в связи с ревизиями и проверками) сведения о суммах платежей, принятых Банком от населения в течение определен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ообщать Банку не позднее чем за 5 дней об изменении своего расчетного счета или наименования банка, где находится этот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нимать на себя обязанность по разрешению спорных вопросов в случае предъявления к Банку претензий, судебных исков со стороны плательщиков, возникших вследствие отказа Банка в приеме платежей по основанию, установленному ч. 2 п. 4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Клиент обязан возместить Банку в полном объеме суммы, уплаченные Банком плательщику по судебному решению в связи с отказом Банка в приеме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приема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латежный документ состоит из двух частей - извещения и квитанции, и может быть выписан от руки или напечат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 обеих частях платежного документа должно быть четко, без помарок и исправлений, указано: наименование и номер расчетного счета организации, в пользу которой принимается платеж, наименование банка, где находится расчетный счет организации, в пользу которой принимается платеж, фамилия и инициалы плательщика, номер лицевого счета плательщика, сумма платежа и за какое время она начислена. В необходимых случаях в платежном документе указываются число, месяц и год его выпис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а извещении и квитанции делается оттиск штампа кассовой машины или заменяющей ее аппаратуры с указанием даты и суммы принятого платежа, ставится подпись касси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уплаты плательщиком платежей в сроки, установленные законодательством Российской Федерации, Банк производит расчет пени исходя из размера, установленного законодательством, заносит сумму пени за просрочку платежа в клише оттиска штампа с отметкой "Пеня" на обеих частях платежного документа, а также общую сумму платежа с учетом пени. При этом с плательщика взимается общая сум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в платежном документе указана сумма пени, Банк обязан проверить правильность ее расчета и в случае ошибки во избежание исправлений просить плательщика заполнить новый бланк платежного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лательщик отказывается уплачивать пеню, Банк возвращает платежный документ без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подтверждение приема платежей Банк выдает на руки плательщику квитан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Извещения о принятых платежах передаются Банком под расписку лицу, уполномоченному доверенностью Кли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едставитель Клиента обязан сличить подобранные извещения с данными формами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достачи документов Клиент письменно сообщает об этом Банку, который принимает меры к розыску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уммы платежей, принятых Банком в пользу Клиента, за вычетом комиссионного вознаграждения и пени, перечисляются на расчетный счет __________ в ___________________ ____________________________________ не позднее ____ банковск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змер комиссионного вознаграждения, уплачиваемого Клиентом Банку, устанавливается в размере ______________% от суммы принят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умма пени разделяется на ______________% в пользу Банка и _______________% в польз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Банк несет ответственность за нарушение установленных настоящим договором порядка и сроков перечисления Клиенту принятых платежей и взысканных пеней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Банк не несет ответственности за неперечисление Клиенту в установленные сроки принятых платежей при несвоевременном сообщении Клиентом Банку об изменении своего расчетного счета или наименован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Банк не несет ответственности за отказ плательщику в приеме 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 случае возникновения споров между Банком и Клиентом по вопросам исполнения настоящего договора стороны примут все меры по разрешению их путем переговоров между соб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Разногласия, по которым стороны не достигнут договоренности, разрешаются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действует с момента его подписания сторонами по "___" ___________ ___ г., после чего договор считается пролонгированным на один год при условии, если ни одна из сторон не заявит о желании расторгнуть настоящий договор за ____ дней до даты окончания срока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Каждая сторона имеет право досрочно расторгнуть договор с предупреждением другой стороны письменно за ______ до даты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Изменение и дополнение условий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Договор может быть изменен и (или) дополнен по соглашению сторон. Изменение и дополнение условий договора оформляются в письменной форме дополнительным соглашением с порядковым номером и являются неотъемлемой частью настоящего договора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оговор составлен в двух экземплярах. Один экземпляр договора находится у Банка, второй - у Кли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Банк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2. Клиент: 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                              Кл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говор заключается с ресурсоснабжающими и жилищными предприят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6</Words>
  <Characters>8137</Characters>
  <CharactersWithSpaces>6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Касенов Е.Б.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ием платежей населения за жилищно-коммунальные и прочие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