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1993 N РТМ 68-8.9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кат геодезических приборов,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угих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в дальнейшем "Пункт проката",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документа, его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в дальнейшем "Заказчик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документа, его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Пункт проката" предоставляет во временное пользование "Заказчику" геодезические приборы, оборудование и другие технические средства (далее в договоре - предметы проката), предусмотренные перечнем, в исправном состоянии, поверенные, комплектные и с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"Заказчик" обязуется принимать предметы проката, производить оплату пользования ими, обеспечивать использование в соответствии с технической документацией, соблюдать установленные условия эксплуатации и хранения, своевременно возвращать их в исправном состоянии и комплектно, в соответствии с сертифик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ПРЕДМЕТОВ ПРОКАТА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"Заказчик" предоставляет "Пункту проката" заявку на предметы проката, предусмотренные перечнем,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"Пункт проката" в 10-дневный срок после получения заявки рассматривает ее, определяет количество, сроки пользования предметами проката, подписывает заявку и один экземпляр возвращает "Заказчику" или сообщает о невозможности выполнения заявки или отдельных ее поз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"Заказчик" за пользование предметами проката производит оплату согласно действующим тарифам "Пункта прок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"Заказчик" обязан в течение 5 дней со дня подписания договора перечислить на расчетный счет "Пункта проката" аванс в размере 50% от стоимости проката. Остальная часть оплаты вносится "Заказчиком" до конца срока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несвоевременного перечисления оплаты "Заказчик" выплачивает пени в размере 0,03% от суммы просроченного платежа за каждый просрочен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задержке вывоза предметов проката более 5 дней после начала действия договора "Заказчику" предъявляется счет за количество просроченных дней. Через 10 дней "Пункт проката" вправе заказ аннули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дача предметов проката производится представителю "Заказчика" по предъявлении копии платежного поручения, доверенности и оформленно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етензии по комплектности и исправности предметов проката после их получения "Заказчиком" рассмотр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ыход из строя предметов проката удостоверяется двух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"Заказчик" не вправе передавать взятые им в прокат предметы в пользование друг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щая стоимость проката указана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"Пункт проката" по просьбе "Заказчика" оказывает ему дополнительные услуги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полнительные услуги, оказываемые "Заказчику", оплачиваются сверх платы за прокат на основе калькуляции выполняемых работ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ЕННАЯ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своевременного предоставления предметов проката "Пункт проката" уплачивает "Заказчику" за просрочку до 10 дней неустойку в размере 3%, а при просрочке свыше 10 дней - дополнительную неустойку в размере 5% стоимости не предоставленных в срок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держки возврата предметов проката "Заказчик" уплачивает "Пункту проката" за просрочку возврата до 10 дней неустойку в размере 3%, а при просрочке свыше 10 дней - дополнительную неустойку в размере 5% стоимости не возвращенных в срок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задержки возврата предметов проката более, чем на 30 дней со дня окончания срока пользования "Заказчик" уплачивает "Пункту проката" трехкратную стоимость эт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возврате предметов проката, поврежденных по вине "Заказчика", последний уплачивает "Пункту проката" расходы по их ремонту и штраф в размере 20% балансовой стоимости предметов проката, выведенных из строя. При возврате предметов проката с нарушением комплектности "Заказчик" уплачивает "Пункту проката" стоимость недостающих частей предметов проката по прейскуранту и штраф в размере 20% стоимости эт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х случаях, когда в связи с нарушением комплектности предметы проката не могут быть использованы по назначению, "Заказчик", помимо штрафа в размере 20% стоимости предмета проката, полностью возмещает стоимость самого предмета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 нарушение заводских и поверительных клейм "Заказчик" возмещает "Пункту проката" расходы, связанные с поверкой приборов, по действующим тарифам Госповерки и выплачивает штраф в размере 5-дневной стоимости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передачу предметов проката в пользование другим организациям "Заказчик" уплачивает "Пункту проката" штраф в размере 10% стоимости эт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рок   договора   с   "__"  _______________  199_ 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Для  продления  срока  "Заказчику" необходимо заявить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за 10 дней до окончания срока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Договор продлен до "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е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ункт проката"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 и почтовый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, наименование, почтовый адрес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 и почтовый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, наименование, почтовый адрес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ецифик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ертификат на возврат предмета прокат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5</Characters>
  <CharactersWithSpaces>6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Федеральная служба геодезии и картографии Росс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кат геодезических приборов, оборудования и других технических средст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