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12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Ф от 20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Ф от 18.10.2004 N 001МР/С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независимой 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ы транспортного средства при ОСА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эксперта-техника в качестве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фирменное наименование страхов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действующий на основа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а по проведению независимой технической экспертизы транспортного средства (далее по тексту - эксперти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ы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Транспортное средство потерпевш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__________________ Марка, модел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A, B, C, D, прицеп) _____ Гос. регистрационный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гатель: модель ________________________ N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(рама) N _______________ Кузов (коляска)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: _____________________________ Дата выпуск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транспортного средства: серия 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полис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Транспортное средство страх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________________________ Марка, модел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A, B, C, D, прицеп) ____ Гос. регистрационный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гатель: модель ________________________ N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(рама) N _______________ Кузов (коляска)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: _________________________ Дата выпуск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транспортного средства: серия 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полис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просы, требующие разрешения в процессе проведения эксперт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Идентификация объекта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одлинность маркировочных и других идентификационных характеристик, соответствие их регистрационным и другим документам в отношении объекта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Номенклатура всех повреждений транспортного средства потерпев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ричины всех повреждений транспортного средства потерпев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Номенклатура повреждений транспортного средства потерпевшего, обусловленных страховым случ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Достоверное установление факта наличия или отсутств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Технологии, методы и объем (трудоемкость) ремонта (устранения) повреждений транспортного средства потерпевшего, обусловленных страховым случ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8. Стоимость ремонта (устранения) повреждений транспортного средства потерпевшего, 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9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Дополнительные   вопросы,   требующие разрешения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экспертиз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учать от Исполнителя всю необходимую информацию об используемом методическом и информационном обеспечении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Требовать проведения осмотра транспортного средства с использованием фотосъ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 его запросу безвозмездно и своевременно всю имеющуюся у него информацию, в том числе документально подтвержденную, которая может иметь значение дл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гласовать с Исполнителем время и место проведения осмотра поврежденного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работу Исполни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ставить транспортное средство для осмотра в чист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проведения осмотра по месту нахождения поврежденного транспортного средства с выездом эксперта-техника обеспечить необходимые условия для качественн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у Заказчика и третьих лиц информацию, необходимую для проведения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от Заказчика разъяснения и дополнительные сведения, необходимые для производства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с письменного согласия Заказчика к участию в проведении экспертизы других экспертов-техников (экспертные организации) и специалистов. Привлекаемый эксперт-техник (экспертная организация) не может участвовать в проведении экспертизы по тем же обстоятельствам, что и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овести экспертизу в соответствии с требованиями законодательства Российской Федерации, нормативными, методическими и другими документами, утверждаем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азначать по каждому заключенному договору о проведении экспертизы эксперта-техника, ответственного за проведение этой экспертизы (экспер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ообщать Заказчику о невозможности своего участия в проведении экспертизы вследствие возникновения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является учредителем, собственником, акционером, страхователем или должностным лицом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ямую или косвенную заинтересованность в результатах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-техник или хотя бы один из экспертов-техников Исполнителя состоит в близком родстве или свойстве с потерпе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является учредителем, собственником, акционером или должностным лицом Исполнителя (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оставить экспертное заключение в соответствии с требованиями законодательства Российской Федерации, нормативными, методическими и другими документами, утверждаем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вать сохранность документов и объектов исследования, получаемых от Заказчика и третьих лиц в ходе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е разглашать конфиденциальную информацию, полученную в ходе проведения экспертизы, и результаты экспертизы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ести регистрацию и учет всех заключенных договоров о проведении экспертизы и выданных экспертных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Хранить копии экспертных заключений и другой документации, связанной с проведением экспертизы, в течение трех лет, если более длительный срок хранения не установлен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вым этапом экспертизы является идентификация объекта экспертизы, результаты которого Исполнитель обязан довести до Заказчика. При наличии расхождений между различными идентификационными характеристиками (параметрами) и записями в регистрационных документах Заказчик имеет право приостановить выполнение экспертизы, доведя это в письменной форме д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по данному договору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имость работ, сроки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щая стоимость работ по настоящему договору составляет 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после заключения договора вносит авансовый платеж в размере 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, если экспертное заключение не востребуется Заказчиком в течение 10 рабочих дней после срока его представления Исполнителем, установленного в п. 3.2.3, сумма авансового платежа засчитывается как оплата произвед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либо ненадлежащее исполнение обязательств по договору Исполнитель несет ответственность, предусмотренную гражданским законодательством Российской Федераци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составление заведомо ложного экспертного заключения эксперт-техник несе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ыполнения условий п. 3.2.3 настоящего договора Исполнитель уплачивает штраф в размере 0,5% от договорной цен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действия договора, условия его изменения действ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: начало ____________ окончание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е договора производи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может быть расторгнут по инициативе Исполнителя при невозможности его участия в проведении экспертизы вследствие возникновения обстоятельств, препятствующих проведению объективной экспертизы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Юридические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 Заказчик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8</Words>
  <Characters>9149</Characters>
  <CharactersWithSpaces>7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нистерство транспорта Российской Федерации~Министерство юстиции Российской Федерации~Министерство внутренних дел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ведение независимой технической экспертизы транспортного средства при обязательном страховании автогражданск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