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ведение работ по бурению артезианской скважи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 "___"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, именуем__ в дальнейшем "Заказчик", в лице ___________, действующ___ на основании Устава, с одной стороны и ____________________, именуем__ в дальнейшем "Подрядчик", в лице ___________, действующ____ на основании ______________, с другой стороны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дрядчик обязуется выполнить работы по бурению водозаборной скважины (группы скважин) на участке по адресу: ________________, а Заказчик обязуется принять и оплатить указан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дряд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ить бурение скважины или группы скважин ___ м глубиной каждая с помощью буровой установки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овести обсадку ствола скважины трубами диаметром _________ мм и оборудовать водоприемную часть фильтровой колонной или открытым стволом, исходя из литологических особенностей строения целевого водоносного гориз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оизвести опытную откачку до визуально чистой 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иступить к выполнению работ не позднее "___"_________ ____ г. В случае наступления неблагоприятных погодных условий (сильный дождь, снежные заносы, гололед и т.п.) начало работ переносится до момента окончания таких погодных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кончить работы по бурению скважины не позднее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осле выполнения работ подписать акт приемки-сдачи работ и передать Заказчику информацию по эксплуатации скваж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одрядчик обязан обеспечить выполнение работ своими силами и средствами. Работы выполняются из материалов, приобретенных Подрядчиком, за счет средств Заказчика. Подрядчик предоставляет Заказчику смету расхода материалов, используемых при выполнени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До приемки работ Подрядчик обязан вывезти принадлежащие Подрядчику оборудование, инвентарь, инструменты, материалы и строительный мус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Подрядчик вправе привлекать для выполнения работ по настоящему договору субподрядч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язанности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беспечить подъезд к месту проведения работ по бурению скваж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еспечить наличие на участке электро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беспечить место для проживания рабочих Подрядчика на время проведения работ, а также место для хранения оборудования и материалов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платить работы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о окончании работ принять работу Подрядчика и подписать акт приемки-сдачи работ. Если Заказчик уклоняется от подписания акта, Подрядчик вправе подписать акт в одностороннем порядке. Работа в этом случае считается принятой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ава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Заказчик вправе во всякое время проверять ход и качество работы, выполняемой Подрядчиком, не вмешиваясь в его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Если Подрядчик не приступает своевременно к исполнению настоящего договора или выполняет работу настолько медленно, что окончание ее к сроку становится явно невозможным, Заказчик вправе отказаться от исполнения договора и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Если во время выполнения работы станет очевидным, что она не будет выполнена надлежащим образом,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, устранить недостатки своими силами или поручить 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Заказчик может в любое время до сдачи ему результата работы отказаться от договора, у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ТОИМОСТЬ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имость работ составляет ____ (___________) рублей, в том числе НДС - __% - _____ (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работы осуществляется в течение _____ календарных дней после подписания акта приемк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тоимость работ может быть изменена только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казчик уведомлен о необходимости согласования использования подземных вод песчаных горизонтов для питьевых целей с местными органами СЭ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отсутствия водосодержащих отложений на глубине вскрытия по согласованию с Заказчиком Подрядчик производит бурение на более глубокий горизонт, что оформляется отдельным договором или дополнительным соглашением. В противном случае пробуренная скважина считается разведочной и оплачивается из расчета __________ рублей за метр прохо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возникновении аварийной ситуации, грозящей при продолжении работ по бурению привести к материальному ущербу какой-либо из сторон или грозящей здоровью или жизни рабочих Подрядчика, Подрядчик вправе свернуть все работы. Пробуренная скважина считается разведочной и оплачивается из расчета _________ рублей за метр прохо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одрядчик не компенсирует Заказчику затраты на благоустройство участка (восстановление ограды, дорожек, газонов, насаждений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. РИС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а, нарушившая договор, обязана возместить другой стороне причиненные таким наруш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а, предоставившая материалы и оборудование, отвечает за их соответствие государственным стандартам и техническим условиям и несет риск убытков, связанных с их ненадлежащим кач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Гарантия на скважину составляет ________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одрядчик гарантирует устранение неисправностей в течение ______ дней после поступления письменной заявки на ремонт при внесении Заказчиком оплаты за проезд буровой техники на участок работ. В случае обоснованности выезда Подрядчик возвращает Заказчику внесенную им оплату. В случае возникновения неисправности по вине Заказчика ремонт скважины выполняется по дополнительному соглашению за счет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одрядчик не гарантирует полное соответствие подземных вод из скважины питьевому стандарту по отдельным показателям, таким как, например, содержание железа, фтора, солей общей жесткости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Подрядчик не отвечает за изменения гидрогеологических условий на участке Заказчика вследствие истощения природных запасов воды за счет водоотбора на соседних участ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Заказчик обязан согласовывать с Подрядчиком любые действия, связанные с монтажом водоподающего оборудования. В противном случае Подрядчик освобождается от гарантийных обязательств по скважине. Подрядчик также освобождается от гарантийных обязательств в случае невозможности подъезда буровой техники к скваж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За ущерб, причиненный третьему лицу в процессе выполнения работ, отвечает Подрядчик, если не докажет, что ущерб был причинен вследствие обстоятельств, за которые отвечает Заказч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Риск случайной гибели или случайного повреждения результата выполненной работы до ее приемки Заказчиком несет Подрядч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 Возмещение убытков не освобождает сторону, нарушившую договор, от исполнения своих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подписания и действует до полного исполнения сторонами своих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 и разногласия, которые могут возникнуть между сторонами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 неурегулировании в процессе переговоров спорных вопросов споры разрешаются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Настоящий договор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казчик:                                          Подря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2</Words>
  <Characters>9045</Characters>
  <CharactersWithSpaces>7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Касенов Е.Б.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проведение работ по бурению артезианской скваж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