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счетно-кассовое обслужи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"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рческий банк "____________", именуем__ в дальнейшем "Банк", в лице __________, действующ___ на основании Устава (положения, доверенности), с одной стороны и _________, именуем__ в дальнейшем "Владелец счета", в лице ____________, действующ___ на основании ______________, с другой стороны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принимает на себя обязанности по расчетно-кассовому обслуживанию Владельца счета, который обязуется оплачивать оказываемые Банком услуги в размерах и порядке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готовится к заключению после направления Владельцем счета в Банк заявления с обязательными приложениями на открытие банковского счета, которое рассматривается в качестве оферты и совершения Банком конклюдентных действий по открытию счета, которые рассматриваются в качестве акцеп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говор считается заключенным с момента подписания Договора и внесения Клиентом на свой счет суммы не менее 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ткрыть Владельцу расчетный/текущий счет N ___________ после предоставления Владельцем счета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изводить по расчетному счету следующие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наличные расчеты по платежным доку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и выдачу наличных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наличных денег производится в день получения заявки от Владельца счета, если сумма не превышает ______ (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даче наличными суммы свыше _____ (___________) срок выдачи согласуется с лицом, ответственным за кассовую работу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наличных денег на хозяйственные нужды и командировочные расходы в пределах нормативно установленного лимита на оплату труда производится беспл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операции выполняются при наличии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оставлять Владельцу счета или его доверенным лицам по их требованию выписки из счета и приложения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окончании года направлять Владельцу счета извещение об остатке средств на счету для его подтверждения. При отсутствии сообщения Владельца счета в течение ______ дней остаток средств на счете считается подтвержд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обнаружении ошибочных записей, произведенных Банком, он обязан делать исправления по счету в пределах срока исковой давности без согласия Владельц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Гарантировать тайну счетов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носить по согласованию с Владельцем счета изменения и дополнения в любой пункт настоящего Договора, связанные с изменением тарифов, сообщив об изменениях и дополнениях Владельцу счета письменно, но не менее чем за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ВЛАДЕЛЬЦА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ставить в Банк необходимые документы для открытия и ведения счета. Перечень документов указан в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дновременно с истребованием денег на оплату труда за соответствующий период предоставить в Банк платежные поручения по обязательным расчетам с бюджетом, Пенсионным фондом РФ и друг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латить Банку за расчетно-кассовое обслуж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выдачу наличных денег по всем статьям расходов, кроме перечисленных в п. 2.2, комиссионное вознаграждение в размере и в порядке, оговариваемых в дополнительном соглашении к настоящему Договору, либо при отсутствии такого соглашения - согласно тарифам Банка, действующим на день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денежную чековую книжку - согласно действующим тарифа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общать Банку не позднее чем за ___ дней после вручения выписок о суммах, ошибочно записанных на расчетн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оставлять в Банк в условленные сроки документы, необходимые для организации расчетно-кассового и кредит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держки предоставления указанных документов Банк имеет право приостановить осуществление эт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____-дневный срок информировать Банк об изменении адреса, а также сообщить о реорганизации ил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нк несет ответственность за своевременное и правильное отражение операций по счету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ладелец счета возмещает Банку ущерб в случае возникновения убытков по вине Владельц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плата за услуги Банка проводится путем списания Банком со счета Владельца суммы в соответствии с п. 3.3 с предоставлением Владельцу счета мемориального орд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заключается на один календарный год и вступает в силу с момента его подписания. Каждой стороне предоставляется право расторгнуть его с предупреждением другой стороны з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ни одна из сторон не заявила о его расторжении за ______ до истечения срока действия настоящего Договора, Договор считается продленным на следующий календар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изменен по соглашению сторон. Все изменения и дополнения к настоящему Договору действительны лишь в том случае, если они совершены в письменной форме и подписаны уполномоченными лицами от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несоблюдении Владельцем счета правил расчетно-кассового обслуживания Банк оставляет за собой право прекратить действие настоящего Договора со следующего дня после предупреждения Владельц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счет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нк:                                              Владелец 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6055</Characters>
  <CharactersWithSpaces>5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расчетно-кассовое обслужи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