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в городском округе Звенигор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РАСПРОСТРАНЕНИЕ НАРУЖНОЙ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ИНФОРМАЦИИ В ГОРОДСКОМ ОКРУГЕ ЗВЕНИ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Звенигород                               "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 унитарное    предприятие   "Звенигородское   рекла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" (далее - Исполнитель)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Заказчик)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и общие поло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 обязуется оказать Заказчику услуги по распространению наружной рекламы на средствах наружной рекламы и информации, перечисленных в гл. 2 настоящего договора, а Заказчик обязуется произвести оплату по условиям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щие усло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ружная   реклама  Заказчика   распространяется  в  виде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средств ее стабильного территориального раз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Тип средства наружной рекламы: ________________________ (___ шт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щая площадь составляет: 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Адрес размещения средств наружной рекламы и информаци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распространения наружной рекламы и информации: 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пространять наружную рекламу Заказчика на средствах наружной рекламы и информации в срок согласно пункту 2 статьи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готовить разрешитель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формировать Заказчика об изменении условий распространения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непоступления денежных средств на расчетный счет Исполнителя последний вправе не приступать к оказанию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ять Исполнителю для оформления разрешительной документации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ть соответствие наружной рекламы утвержденному Исполнителем диз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о и в полном объеме производить оплату работ и услуг по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латежи и расчеты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лата  за  распространение  наружной  рекламы  в срок,  указа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2  статьи  2  настоящего  договора, на средствах  наружной 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формации, перечисленных в  пункте 1  статьи  2   настоящего 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 (_________________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опеек в год (НДС не об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казчик  производит  оплату  в  соответствии  с пунктом 1 статьи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поэтап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До _______________ (за период с _______ по 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унктом 2 статьи 2 настоящего договора) в размере 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ДС не об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До _______________ (за период с _______ по 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унктом 2 статьи 2 настоящего договора) в размере 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ДС не об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 _______________ (за период с _______ по 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унктом 2 статьи 2 настоящего договора) в размере 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ДС не об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До _______________ (за период с _______ по 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унктом 2 статьи 2 настоящего договора) в размере 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ДС не облагае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изменения и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,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непоступления денежных средств на расчетный счет Исполнителя в соответствии с пунктом 2 статьи 4 настоящего договора Исполнитель имеет право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оме случая, предусмотренного пунктом 2 статьи 5 настоящего договора, договор может быть изменен или расторгнут по взаимному соглашению сторон с обязательным письменным уведомлением другой стороны не менее чем за 14 дней до предполагаемой даты его изменения или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 за риск случайной гибели или порчи средств наружной рекламы и информации несет Заказчик, Исполнитель не несет ответственности за сохранность средств наружной рекламы и информации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азчик несет ответственность за использование товарного знака (знака обслуживания) без разрешения его владельца (в соответствии с действующим законодательством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 допускается размещение недобросовестной, недостоверной, неэтичной, заведомо ло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невозможности полного или частичного исполнения любой из сторон обязательств по настоящему договору вследствие непреодолимой силы срок исполнения обязательств по договору отодвигается соразмерно времени, в течение которого будут действовать данн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 стороны должны немедленно известить письменно друг друга о начале и окончании обстоятельств форс-мажора, препятствующих выполнению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а, ссылающаяся на форс-мажорные обстоятельства, обязана предоставить для их подтверждения документ компетентного орга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олнитель имеет право на срок, не превышающий 5% от срока распространения наружной рекламы, размещать на средствах наружной рекламы и информации социальную рекла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служб эксплуатации (электросеть, электросвязь, управление автодороги, ГИБДД) являются обязательными для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се споры, возникающие в процессе действия договора, разрешаются сторонами путем переговоров.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МУП "Звенигородское рекла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агентство"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7</Characters>
  <CharactersWithSpaces>6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распространение наружной рекламы и информации в городском округе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