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дизайн-проект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"___"___________ 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, проживающ____ по адресу: ____________________________________________, паспорт _______________________, выдан _____________________________________________, именуем___ в дальнейшем "Заказчик", с одной стороны, и ______________________________, проживающ____ по адресу: _____________________________________, паспорт __________________, выдан ____________________________________________, именуем___ в дальнейшем "Исполнитель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 и оплачивает, а Исполнитель принимает на себя разработку проектной документации (далее - проект) по дизайну жилого помещения - _______________________ общей площадью ______ кв. м, расположенного по адресу: _________________________________________ ________________________________________________________ (далее - Объ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работка проекта осуществляется Исполнителем на основании задания Заказчика, являющегося неотъемлемой частью настоящего Договора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ан соблюдать требования, содержащиеся в задании и других исходных данных для выполнения проектных и изыскательских работ, и вправе отступить от них только с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обязан разработать проект в срок до "__" 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работы, перечисленные в Приложении N ____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ровать Заказчику эстетичность, функциональность, исполнимость проекта, разработанного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Заказчика о ходе выполнения работ не реже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ровать Заказчику отсутствие у третьих лиц прав на проектную документацию, позволяющих воспрепятствовать использованию данной документации в цел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ель не вправе передавать проектную документацию третьим лицам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информацию и документы, необходимые для выполнения поручения по данно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выполнение дизайн-проект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е со своей стороны эскизы планировк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линейные размеры Объекта с привязкой инженерных систем Объекта (в случае отказа от услуги по фактическому обмеру Объекта силами 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сполнитель вправе запросить у Заказчика дополнительные документы, обосновав их необход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адзор за выполнением работ и консультации с выездом осуществляются только в рабочее время Исполнителя. Заказчик обязан обеспечить Исполнителю доступ на Объект во время, удобно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тить работы (услуги) Исполнителя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отказа по какой-либо причине от услуг Исполнителя незамедлительно сообщить об этом последнему, при этом суммы, выплаченные Исполнителю по выполненным работам и услугам на момент отказа от Договора, Заказчику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 мере выполнения Исполнителем работ (услуг) подписывать акты приема-сдачи работ (при отсутствии замеч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Использовать проект только на цели, предусмотренные Договором, и не передавать его третьим лицам без письменного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ПРОЕКТНЫХ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проектных работ по настоящему Договору составляет _______________ ____________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каждого вида работ определена Сторонами в Приложении N _____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 дней с момента подписания настоящего Договора Заказчик оплачивает Исполнителю аванс в размере _________________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альнейшая оплата выполненных работ осуществляется Заказчиком после окончания работ Исполнителя, передачи Заказчику полного комплекта проектной документации согласно Приложению N _____, и подписания Сторонами акта сдачи-приемки выполненных по договор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ИЕМК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бязан в течение __________ дней с момента получения аванса по настоящему договору представить Заказчику эскизы по разрабатываемому им проекту дизайн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ан утвердить варианты дизайна Объекта, выбрав из представленных Исполнителем эск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ьнейшая разработка проекта осуществляется исполнителем на основании выбранного Заказчиком варианта дизайн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дача - приемка выполненных работ оформляется соответствующим двух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передать Заказчику вместе с актом _____ комплекта разработанной проектной документации на _______________________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в проекте (планировка Объекта, инженерные системы и электрика, конструктивные элементы, отделка, мебель и прочее) после подписания Заказчиком согласованных эскизов оформляются дополнительными соглашениями и оплачиваю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. В этом случае Стороны обязаны в ___-дневный срок рассмотреть вопрос о целесообразности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не несут финансовой и иной ответственности по своим обязательствам, если в период действия настоящего Договора произошли изменения в законодательстве, включая изменение требований согласующих органов, делающих невозможным его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 несет ответственности за недостоверность и неполноту предоставляемых Заказчиком документов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несет ответственность за ненадлежащее составление проекта, включая недостатки, обнаруженные впоследствии в ходе строительных или ремонтных работ, а также в процессе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обнаружении недостатков в проекте Исполнитель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 несет ответственность перед Заказчиком за допущенные отступления от требований, предусмотренных в задании и в обязательных для Сторон строительных нормах и правилах, а также за недостижение указанных в задании показателей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не несет ответственности за допущенные им без согласия Заказчика мелкие отступления от задания, если докажет, что они не повлияли на качеств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просрочку разработки и представления на утверждение Заказчику эскизов Исполнитель оплачивает Заказчику пеню в размере _________% от суммы полученного им авансового платежа по настоящему Договору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просрочку разработки и передачи Заказчику готового проекта Объекта Исполнитель оплачивает Заказчику пеню в размере ________% от общей стоимости работ по настоящему Договору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просрочку оплаты по настоящему Договору Заказчик оплачивает Исполнителю пеню в размере _______% от суммы просроченного платежа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/ 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5</Words>
  <Characters>8131</Characters>
  <CharactersWithSpaces>6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азработку дизайн-проекта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