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программ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, именуем____ в дальнейшем "Заказчик", в лице ____________________________________________, действующ__ на основании ________________________, с одной стороны, и _________________________________ в лице __________________________________, действующего на основании _____________________, именуем___ в дальнейшем "Исполнитель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о настоящему Договору разработать и передать Заказчику программное обеспечение _________________________________________, с прилагаемой документацией, а Заказчик обязуется принять и оплатить его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ельное право на разработанное по настоящему Договору программное обеспечение принадлежит 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. 1296 Г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исключительное право на программу для ЭВМ принадлежит заказчику, исполнитель вправе, поскольку договором не предусмотрено иное, использовать такую программу для собственных нужд на условиях безвозмездной простой (неисключительной) лицензии в течение всего срока действия исключитель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в соответствии с Договором между исполнителем и заказчиком исключительное право на программу для ЭВМ принадлежит исполнителю, заказчик вправе использовать такую программу или такую базу данных для собственных нужд на условиях безвозмездной простой (неисключительной) лицензии в течение всего срока действия исключитель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твердить техническое задание на разработку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Исполнителю все необходимые материалы для проведения работ в сроки, указ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оплатить работу Исполни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ить работы, указанные в техническом задани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странить недостатки и дефекты, выявленные при приемке работ и в течение испытате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не имеет права менять по своему усмотрению программный код разработанного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не имеет права продавать разработанное программное обеспечение третьим лицам без соглас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окончании работ Исполнитель устанавливает испытательный срок на разработанное программное обеспечение. В течение испытательного срока Исполнитель обязан обучить работе с программным обеспечением представителя(ей) Заказчика и оказывать бесплатную консультационн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аво выбора технологии программирования и алгоритмов работы остается за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вторские права на разработанное программное обеспечение и алгоритмы остаются за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ная стоимость работ каждого этапа разработки определяется в Протоколе согласования договорной цены (Приложение 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ле окончания работ Заказчик в течение _____ дней принимает работы и подписывает Акт сдачи-приемки выполненных работ или предоставляет мотивированный отказ от приемки работ. На основании подписанного Акта Исполнитель выставляет Заказчику счет на оплат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счета производится путем ___________________________________ не позднее _______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я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установке программного обеспечения ответственность за невыполнение условий лицензионных соглашений возлагается н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 и разногласия между Сторонами по данному Договору разрешаются путем переговоров и соглашений, а в случае невозможности достижения взаимоприемлемого реш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своевременной оплаты выполненных работ Заказчиком Заказчик уплачивает Исполнителю пеню в размере _________% от невы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нарушения сроков выполнения работ и передачи программного обеспечения Заказчику Исполнитель уплачивает Заказчику пеню в размере _____% от стоимости невыполненной своевременн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производятся путем составления дополнительных двусторонних соглашений, которые подписываются Сторонами и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из Сторон обязуется письменно уведомить другую сторону об изменении своего местонахождения или банковских реквизитов не позднее 3-х дней после наступл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 выполненные работы Исполнитель устанавливает испытательный срок ____ месяца. В период испытательного срока Исполнитель бесплатно устраняет дефекты и учитывает замечания Заказчика, связанные с проведенными Исполнителем работами, в рамках утвержденного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гарантирует работу программного обеспечения в соответствии с требованиями, изложенными в техническом задании (Приложение N ____). Дальнейшая модификация и добавление функций и возможностей, не предусмотренных в техническом задании, являются предметом отд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роки выполнения работ по настоящему Договору определены Сторонами в Графике, являющемся неотъемлемой частью настоящего Договора (Приложение 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/           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7474</Characters>
  <CharactersWithSpaces>6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азработку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