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 и требованиям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работ по ремонту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20.602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монт (наладку) оборудования энерго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_____________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ое в дальнейшем "Подряд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с одной стороны 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 именуемое  в  дальнейшем  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нерго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  с  другой 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 поручает, а Подрядчик принимает на себя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тоимость   работ   по   настоящему   договору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и  подтверждается  смет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неотъемлемой 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рок  выполнения   работ   и   услуг   устанавливается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по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заключили настоящий Договор на условиях "Основных положений и требований Договора на выполнение работ по ремонту оборудования электростанций", РД 153-34.1-20.602-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роны договорились также о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оплачивает выполненные Подрядчиком работы в течение ___ дней со дня подписания Сторонами акта приемки выполненных работ (форма N ПЭ-12)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о всем остальном, что не предусмотрено настоящим Договором, Стороны руководствуются Гражданским кодексом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&lt;*&gt;. "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Третейском суде при РАО "ЕЭС России" в соответствии с документами, определяющими его правовой статус и порядок разрешения споров, действующими на дату подачи искового заявления, без обращения в федеральный суд, в том числе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Третейского суда при РАО "ЕЭС России" являются обязательными дл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удительное исполнение решений Третейского суда при РАО "ЕЭС России" осуществляется в порядке, предусмотренном действующим законодательств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&lt;**&gt;. Все споры, разногласия и рекламации по настоящему Договору, неразрешенные согласительным путем, Стороны после реализации процедуры досудебного (претензионного) урегулирования разногласий передают их для решения в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ответчиком является Подрядчик -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расположе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ответчиком является Заказчик -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расположение суда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Договоров, заключаемых в соответствии с пунктом 16.2 настоящего Р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Договоров, заключаемых в соответствии с пунктом 16.3 настоящего Р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вступает в силу с "__" _______ 200_ г. и действует до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 изменениях счетов в банке и адресов Стороны немедленно уведомляют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подписан в 3-х экземплярах: 2 экз. для Заказчика и 1 экз. для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еквизиты Заказчика: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; ОКОНХ ________________; ОК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елеграмм: ________; Телефон, телефакс, телетайп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рузов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одрядчика: ИН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; ОКОНХ ________________; ОК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елеграмм: ________; Телефон, телефакс, телетайп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рузов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5</Characters>
  <CharactersWithSpaces>4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РАО «ЕЭС России»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ремонт (наладку) оборудования энергопредприят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