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12.0182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НА РЕМОНТ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______                  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ладельца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 - исполнителя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Подрядчик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между собой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сдает, а Подрядчик принимает на себя производств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судов в количестве _____ ед., в том числе самоходных 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самоходных ___________ единиц, наименования которых приведены в спис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лная   стоимость   ремонта   судов   определяется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ыми  ведомостями,  сметами,  сметно-финансовыми  расчетами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в сумме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ъем  работ,  подлежащих  выполнению  в 20__ г., устанавли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 руб. в соответствии с процентом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судна на конец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роки  поставки  судов  на ремонт и окончание ремонта кажд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тся (см. приложение к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ку   судов  на  ремонт  и  завершение  ремонта  стороны  оформ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емонт  судна  производит  Подрядчик  в  соответствии с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 передаваемой   Заказчиком,  или  на  основе 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ых ведомостей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дрядчик  с  момента  приемки  судна  по акту на ремонт до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 по акту из ремонта несет полную ответственность за риски, вытек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беспечения безопасности отстоя, исправное состояние и сохранность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бъекта собственности, всех его частей и дета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ля  производства  ремонта  Заказчик  обязуется передать Подряд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средства, оборудование, узлы и детали, перечень которых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устанавливаются в приложении N _____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Одновременно   с  производством  ремонта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выполняет  по  тем  же  судам  работы,  финансируемые  из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перечисленных в приложении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полнительные услов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При   выполнении   настоящего  Договора  стороны  руководств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ражданск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счетный счет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 счета, наименование и адрес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ИК, ИНН и др.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Подрядч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 счета, наименование и адрес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ИК, ИНН и др.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____________________          Подрядч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К  настоящему  Договору  прилагаются  и  являют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писок судов, передаваемых на ремонт,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перечень  технических  средств,  оборудования,  узлов  и  дета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ых Заказчиком, на 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роки постановки судов в ремонт и окончания ремо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еречень дополнительных работ, финансируемых из других источ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Настоящий  Договор  составлен  в  трех 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стороны и один экземпляр для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Ответственность  сторон  (ответственность  за  нарушение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ени за каждый день просрочки и др.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пределении   ответственности   сторон  принимаются  во  вним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е форсмажорные обстоя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                      Подрядч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9</Characters>
  <CharactersWithSpaces>4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транспорта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емонт судна внутреннего 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