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монт технологического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, в лице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ремон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Исполнитель", в лиц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Исполнитель  обязуется  по  заданию Заказчика выполнить рабо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у следующего технологического оборудования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азначение обору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дальнейшем  -  "Оборудование"),  в  срок  с  "___"_________  ___ 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  ___   г.  по  адресу:  _____________________,  а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создать  условия  для  выполнения  ремонта,  принять  и о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товые результаты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Технические   и  технологические  параметры  Оборудования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а    должны    соответствовать    установленным    изготовителем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Ремонт  Оборудования  производится  в соответствии с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: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документа, технического регламента, ТУ, ГОСТ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 В   соответствии   с   нормативно-технической  документ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В ремонте участвуют работники Заказчика и Исполн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1. Работники Зака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работ -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на __________ участке работ -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специальность  -  _________________,  количество  -  _____, пери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я - _________, требования к навыкам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специальность  -  _________________,  количество  -  _____, пери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я - _________, требования к навыкам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2. Работники Испол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работ -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на __________ участке работ -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специальность  -  _________________,  количество  -  _____, пери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я - _________, требования к навыкам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специальность  -  _________________,  количество  -  _____, пери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я - _________, требования к навыкам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     Работники      Исполнителя     размещаются     по   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Заказчик  во  время  проведения  ремонта  обеспечивает  доста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 Исполнителя  от  места  проживания к месту ремонта и обратн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бусе (автомобиле 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Выполняется плановый (или послеаварийный) ремонт 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1.8.  При  проведении  ремонта Оборудования производитьс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ая модернизаци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ид модернизации по повышению наде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величению производительности, совершенствование параметров без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экологии, автоматизации и друг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ую  документацию  на  модернизацию  Оборудования 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(или Исполн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Сроки ремо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ый - 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межуточ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ап 1 - 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ап 2 - 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ап 3 - 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ечный -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гласованию сторон сроки могут быть изменены актом (форма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РГАНИЗАЦИЯ РЕМОНТА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ация ремонта Оборудования вклю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ование работ по ремо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к слесарей и других специалистов к ремо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качества результатов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ытания оборудования после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ланирование работ по ремонт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ы работ по ремонту и сроки их выполнения определяются сетевым графиком (Приложение N 1). Исходными данными для разработки сетевого графика ремонта Оборудования являются техническое состояние Оборудования и обеспеченность технологической оснасткой, ремонтной документацией, запасными частями 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е состояние Оборудования отражается в карте дефектации и ремонта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Допуск работников и специалистов к ремонт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работам по ремонту Оборудования допускаются работники и специалисты, прошедшие обучение и инструктаж по технике безопасности, имеющие соответствующее удостоверение и квалификационную группу по технике безопасности не ниже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работам повышенной опасности (обслуживание электроустановок, лиф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удов  под  давлением,  сварка  и т.д.) допускаются только специалисты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ложе    18    лет,    прошедшие    медицинское    освидетельствование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собые треб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 и специалисты, допустившие в ходе выполнения работ нарушения требований эксплуатационной и ремонтной документации или несоблюдение требований техники безопасности, отстраняются от выполнения работ для прохождения дополнительного инструктажа, проверки теоретических знаний и практических навыков по ремонт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ыполнение ремонта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1. Подготовка Оборудования к ремонту осуществляется Заказчиком и вклю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 и мойку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вободного доступа к Оборудованию для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бор необходимой эксплуатационной и ремонтной докумен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ные мероприя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2. Ремонт Оборудования выполняется работниками и специалистами Исполнителя в соответствии с требованиями эксплуатационной и ремон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3. Работники и специалисты Заказчика в ходе ремонта привлекаются д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-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спомогательные работы)                 (категория, количество рабо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-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еспечение энергией и материал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-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боты по утилизации негодных частей и от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-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пытания и пусконаладочны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-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борка помещений, подкраска оборудования и т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привлечения к выполнению работ иных сотрудников Заказчика такое привлечение осуществляется на основании дополнительного соглашения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дача Оборудования или его составляющих частей в ремонт оформляется актом с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ыдача Оборудования или его составляющих частей из ремонта оформляется актом и ремонтным па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ачество ремонта Оборудования контролируется службой ______________ Заказчика и службой контроля Исполнителя по установленным регла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лучая Оборудование после ремонта, Заказчик провер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документации, программ, соответствие записей о проведенном ремонте и испыт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лектность, техническое состояние, работоспособность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Агрегаты, узлы, детали ________________________, снятые при ремонте Оборудования, подлежат передаче Заказчику по акту в _________________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регаты, узлы и детали передаются без упаковки. Агрегаты, узлы и детали, имеющие пломбы: ___________, должны передаваться без вскрытия плом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ТРЕБОВАНИЯ К ОБОРУДОВАНИЮ ПОСЛЕ РЕМО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тремонтированное Оборудование должно соответствовать требованиям ремонтной документации. Параметры назначения, эргономики, экологии, технологичности, надежности (кроме послеремонтного ресурса), транспортабельности и безопасности должны быть на уровне нов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ремонтный ресурс машины должен быть согласован с заказчиком и указан в ремонтном паспо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тремонтированное Оборудование должно пройти приемосдаточные испытания в соответствии с техническими условиями на их ремонт, принято службой технического контроля Исполнителя, в паспорте (формуляре) машины (составной части) должна быть произведена запись о проведенном ремонте, а на составную часть, не имеющую паспорта (формуляра), нанесено клеймо службы контроля качества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емосдаточные испытания отремонтированного Оборудования производятся по программам, разрабатываемым Исполнителем. Результаты испытаний оформляются протоколом. В приемосдаточных испытаниях участвуют представител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ремонтированное Оборудование должно соответствовать требованиям безопасности по _________________________ (стандарт). На Оборудовании должны быть восстановлены все надписи, предусмотренные конструкторской документацией на новую маш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четчики учета ресурсов должны быть установлены Исполнителем на начало отсчета и опломбиров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На отремонтированном Оборудовании Исполнитель должен закрепить табличку по ГОСТ 12969 (этикетку), содержащую следующи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 товарный знак ремонтного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д и месяц проведения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значение технических условий, в соответствии с которыми выполнен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тремонтированное Оборудование должно быть заправлено маслами (смазками) и рабочими жидкостями в соответствии с требованиями, указанными в инструкции по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Комплектность выдаваемого из ремонта Оборудования должна соответствовать конструкторской документации предприятия-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комплектности машин (составных частей) должно быть согласовано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Исполнитель гарантирует соответствие качества отремонтированного Оборудования требованиям норматив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Если в период гарантийного срока Оборудование находилось в ремонте по вине Исполнителя, то гарантийный срок продлевается на продолжительность простоя в ремо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ТЕЛЬСТВА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ыполнить ремонт в соответствии с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доставить детали и расходные материалы для ремонта Оборуд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после ремонта испытать и ввести Оборудование в эксплуатацию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спытания и пусконаладочные оп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провести техническое обслуживание в течение гарантийного срока, т.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перации т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 течение гарантийного срока регулировать Оборудование без ремонта и замены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и необходимости провести гарантийный ремонт, т.е. устранение производственных дефектов с заменой неисправных узлов, деталей, агрегатов, их проверку в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выдать документы для замены изготовителем негодных деталей на нов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сполнитель имеет право не производить техническое обслуживание и гарантийный ремонт Оборудования на условиях настоящего договора, если установит, что неисправность возникла в результате нарушения правил эксплуатации данного вида Оборудования Заказчиком или если ремонт произведен не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обнаружения недостачи агрегатов, узлов и деталей, поступивших от Заказчика, а также несоответствия качества и комплектности их стандартам, техническим условиям или договору Исполнитель обязан составить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БЯЗАТЕЛЬСТВА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ть Исполнителя необходимой для осуществления ремонта Оборудования энергией в следующем порядке 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ддерживать следующие условия в производственных помещениях, где выполняется ремонт 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едоставить своих работников для обеспечения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казчик обязан в сроки и в порядке, которые предусмотрены договором, с участием подрядчика осмотреть и принять выполненную работу (ее результат)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казчик вправе проверять качество ремонта и работоспособность Оборудования, в том числе с привлечением третьих лиц. Результаты такой проверки доводятся до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Цена, уплачиваемая Исполнителю Заказчиком, составляет ________________ рублей, в том числе НДС 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казчик выплачивает Исполнителю указанную сумму на основании оформленных актов и соответствующих им представленных Исполнителем счетов в течение ____ дней с момента выставления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Цена включает компенсацию издержек Исполнителя и причитающееся ему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 непередачу в установленный срок Оборудования или отдельных агрегатов, узлов и деталей Заказчик уплачивает Исполнителю неустойку в размере __% их учетной стоимости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 просрочку сроков ремонта Исполнитель уплачивает Заказчику штраф в размере _______ рублей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Если нарушение Исполнителем сроков ремонта имело место по вине Заказчика, последний уплачивает штраф Исполнителю в размере 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 замене Заказчиком Оборудования, вызванной ненадлежащим качеством произведенного Исполнителем ремонта, необоснованной заменой агрегатов, узлов и деталей, несвоевременным выполнением ремонта по вине Исполнителя или в результате необоснованно выданной Исполнителем справки на замену Оборудования, что подтверждается актом, Исполнитель уплачивает Заказчику штраф в размере ____% стоим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езависимо от уплаты неустойки (штрафа, пени) сторона, нарушившая договор, возмещает другой стороне причиненные в результате этого нарушения убытки в части, не покрытой неустойкой (штрафом, пеней), а при взыскании штрафа, предусмотренного п. 7.2 договора, - сверх штраф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Уплата неустойки (штрафа, пени) не освобождает стороны от выполнения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Указанные меры ответственности Исполнителя применяются, если Исполнитель не докажет, что причиной нарушения его обязательств явились действия работников Заказчика, участвующих в осуществлении работ по договору в соответствии с подп. 2.1.3.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Исполнитель несет риск случайной гибели или случайного повреждения результатов выполненных работ до передачи этих результатов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ЗАКЛЮЧ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изменения, дополнения договора действительны лишь в том случае, если они оформ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Заголовки статей предназначены для удобства пользования текстом и не будут приниматься во внимание при толков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Договор составляет и выражает весь договор и понимание между участвующими здесь сторонами в отношении всех упомянутых здесь вопросов, при этом все предыдущие соглашения между сторонами относительно предмета договора, если таковые имелись, теряют силу и заменяются настоящим текс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оговор вступает в силу с момента его подписания сторонами и действует до 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читается продленным на _______________, если ни одна из сторон не заявит о расторжении договора за месяц до истечения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о всем остальном, что не предусмотрено условиями договора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В случае изменения адреса или обслуживающего банка стороны обязаны в _______________-дневный срок уведомить об этом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АДРЕСА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етевой график ремонта (Приложение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кт о выявленных дефектах оборудования и способах ремонта (Приложение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чень технологического Оборудования &lt;2&gt; (Приложение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кт приемки-передачи Оборудования в ремонт &lt;3&gt; (Приложение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орма акта приемки работ по ремонту технологического оборудования (Приложение 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Форма акта переноса сроков (Приложение 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монтный паспорт (Приложение N 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ведения об опыте Исполнителя (отзывы, рекомендаци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нитель: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мотри ГОСТ 2.602-95. Единая система конструкторской документации. Ремонтные документы (введен в действие Постановлением Госстандарта РФ от 29.02.1996 N 131), в частности: руководство по ремонту, общее руководство по ремонту, чертежи ремонтные, нормы расхода запасных частей на ремонт, нормы расхода материалов на ремонт, ведомость запасных частей, техническая документация на средства оснащения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нифицированная форма ОС-6а (Постановление Госкомстата РФ от 21.01.2003 N 7 "Об утверждении унифицированных форм первичной учетной документации по учету основных средств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ля приемки оборудования после ремонта оформляется Унифицированная форма ОС-3 (Постановление Госкомстата РФ от 21.01.2003 N 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4</Words>
  <Characters>18085</Characters>
  <CharactersWithSpaces>15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Кабанов О.М.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ремонт технологического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