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остановлением главы г. Жуковский МО от 09.07.2002 N 774, в которых приведена данная форма, введены в действие с 15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ливневых сточных вод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у ливневой кан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. Жуковск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</w:t>
      </w:r>
      <w:r>
        <w:rPr/>
        <w:t>МУНИЦИПАЛЬНОЕ УНИТАРНО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</w:t>
      </w:r>
      <w:r>
        <w:rPr/>
        <w:t>ПРЕДПРИЯТИЕ "ИНЖТЕХСЕРВИС"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Н                                          5013001748/5013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ОНХ                                    9021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д ОКПО                                     2348134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                                         Жуковский ф-л АК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Традо - Бан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К                                          04455211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счетный счет                               4060281020095000000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рреспондентский счет                       301018105000000001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СБРОС И ПРИЕМ ПРОМЛИВНЕВЫХ СТОЧНЫХ В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Жуковский                                  "___"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униципальное  унитарное предприятие "Инжтехсервис" г.  Жук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,  именуемое  в дальнейшем  "Инжтехсервис", 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А.К. Январева, действующего на основании устава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Абонент", в лице 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  настоящий   Договор   на   сброс  и прием  сточных  вод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ливневую городскую канализац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сброс Абонентом и прием "Инжтехсервис" сточных вод в промливневую городскую канализацию на условиях, определяем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Стороны обязуются руководствоваться настоящим Договором, а также законодательством РФ, Правилами пользования системами коммунального водоснабжения и канализации в Российской Федерации, утвержденными постановлением Правительства РФ от 12.02.99 N 167, Правилами приема промливневых сточных вод в систему ливневой канализации г. Жуковский, именуемые в дальнейшем "Правила", и другими нормативно - правовыми актами РФ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И ПРАВА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"Инжтехсервис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вать прием сточных вод от Абонента в размере установленного лимита согласно СНиП 2.04.03.85 в количест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ые стоки ______ куб. м/год, _______ куб. м/меся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вневые стоки ___________ куб. м/год, __________ куб. м/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го __________________ куб. м/год, ____________ куб. м/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отведения сточных вод в систему ливневой канализации объектами Абонента, представленный Абонентом и согласованный с "Инжтехсервис", подлежит ежегодному переоформ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истематически контролировать качество сточных вод, отводимых Абонентом в систему промливневой канализации г. Жуковский, путем отбора проб. Отбор проб производить в любое время суток в присутствии представителя Абонента. Полученный результат отобранной пробы считать действительным до следующего отбора про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устимые концентрации (ДК) загрязняющих веществ, установленные в соответствии с законодательством РФ и нормативным актом органов местного самоуправления, являю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беспечивать надлежащую эксплуатацию и функционирование системы ливневой канализации в соответствии с требованиями нормативно-технической документации 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давать Абоненту технические условия на присоединение к системе ливневой канализации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частвовать в приемке в эксплуатацию устройств и сооружений для присоединения к системе ливнев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ть меры по предотвращению самовольного присоединения к системе ливнев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Предупреждать Абонента о прекращении приема сточных вод не менее чем за 3 суток, кроме следующих случа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е энергоснабжения объектов "Инжтехсервис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никновение аварии в результате стихийных бедствий и чрезвычай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"Инжтехсервис"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существлять контроль за правильностью учета объемов водо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ть лабораторный контроль за составом сточных вод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тказать в выдаче технических условий на присоединение к системе ливневой канализации в случае отсутствия технической возмо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лучать от Абонента необходимые сведения и материалы, относящиеся к системе ливнев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Требовать возмещения ущерба, причиненного системой ливневой канализации,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Абон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оизводить ежемесячно расчеты за отведение сточных вод (Порядок учета и расчетов) в систему промливневой канализации в порядке, предусмотренном разделом 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Соблюдать объемы сброса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ть наличие контрольных колодцев на каждом выпуске в городскую ливневую канализ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Осуществлять контроль за качеством сбрасываемых сточных 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е превышать допустимых концентраций загрязняющих веществ, поступающих со сточными водами в систему ливнев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При отклонении качества сбрасываемых сточных вод от допустимого, повлекшем за собой снижение уровня безопасности эксплуатации системы городской ливневой канализации, ответственность за несчастные случаи с обслуживающим персоналом, взрывы и разрушения сооружений несет Абонент в соответствии с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се изменения, связанные с дополнительными объемами Абонента, согласовать с "Инжтехсерви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Представить в "Инжтехсервис" сведения о территориальных границах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бон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Корректировать объемы сточных вод до 20 числа предыдущего месяца, представив в "Инжтехсервис" обоснования фактического объема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оизвести параллельную контрольную пробу сточных вод и ее анализ в независимой аттестованной и (или) аккредитованной лабора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олучить разрешительную документацию на присоединение к системе ливневой канализации при наличии технической возможности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Требовать возмещения убытков, понесенных по вине "Инжтехсервис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АРИФЫ НА СТОЧНЫЕ ВО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ы за сточные воды производятся согласно утвержденным тарифам в размере 1,43 руб. за 1 куб. м принятых сточных вод, при этом НДС взимается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Изменения тарифов и порядка оплаты за сброс сточных вод в период действия Договора не требуют его переоформления и вводятся в действие со дня, указанного в законодательных и нормативных а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превышении нормативов сброса сточных вод сверх установленного лимита и ДК с Абонента взимается плата по повышенным тарифам согласно постановлениям Правительства РФ N 632 от 28.08.92 и N 1310 от 31.12.9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УЧЕТА И РАСЧ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ъем сточных вод для оплаты определяется по расчетам с общей площади асфальтобетонных покрытий автодорог согласно приложению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лата за сброс сточных вод и загрязняющих веществ в систему промливневой канализации г. Жуковский и загрязнение окружающей природной среды производится в соответствии с законодательством РФ и постановлением Губернатора Московской области от 24.04.97 N 84-ПГ "Об утверждении порядка взимания платы с предприятий и организаций за сброс сточных вод и загрязняющих веществ в системы канализации населенных пунктов и загрязнение окружающей среды на территории Московской област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е неоплаты за сброс сточных вод начисляются пени в размере 0,5 процента на сумму задолженности за каждый просроченный день по окончании расчетного периода (текущего меся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лата по настоящему Договору производится путем списания с расчетного счета Абонента ежемесячно в безакцептном порядке. Срок оплаты счетов не более 3 банковски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одолжительность сверхнормативного сброса считается по суткам с момента обнаружения его работниками "Инжтехсервис" или очистных сооружений путем анализа сточных вод до окончания сброса, определенного путем анализа лабораторией "Инжтехсервис" или очистных сооружений по вызову Абонента за его с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сторон, связанные с заключением и исполнением настоящего Договора, разрешаются путем переговоров сторон, а в случае недостижения сторонами соглашения - в арбитражном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аличии взаимной задолженности Абонента и "Инжтехсервис" долг одной стороны может быть погашен частично или полностью встречным погашением долга другой стороны. Взаимозачет долгов оформляется двусторонним актом, подписанным полномоч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 случае невыполнения условий настоящего Договора "Инжтехсервис" имеет право на одностороннее изменение и расторжение Договора и прекратить прием сточных вод, о чем письменно извещает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Договор считается соответственно измененным или расторгнутым с даты, указанной в извещении Абоне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екращение настоящего Договора не освобождает стороны от взаимных расч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Ответственным лицом за водоотведение объектов Абонента назнач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ь _______________________, Ф.И.О.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, телефон 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заключен на срок до "__"_______ 200_ г., вступает в силу со дня подписания и считается ежегодно продленным, если за месяц до окончания срока его действия не последует заявления одной из сторон об отказе от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Абонент не может делать в Договоре приписок, дополнений. К Договору может быть приложен протокол разноглас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составлен в 2 экземплярах, имеющих одинаковую юридическую силу. Приложения __ к Договору являются неотъемлемой его часть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СТОРОН И ИХ РАСЧЕТНЫЕ СЧЕ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Инжтехсервис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0180, Московская обл., г. Жуковский, ул. Гагарина, д. 64, корпус 2, т. 556-33-10, р/счет 40602810200950000001, Жуковский ф-л АКБ "Традо - Банк", г. Москва, БИК 044552118, кор./счет 30101810500000000118, ИНН 5013001748/501301001, ОКПО 23481344, ОКОНХ 9021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БОНЕ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Инжтехсервис"                       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П "Инжтехсервис"     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А.К. Январев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200_ г.                   "__"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2</Words>
  <Characters>11183</Characters>
  <CharactersWithSpaces>9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сброс и прием промливневых сточных вод на территории города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