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трах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й, объектов,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, сдаваемых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ДАЧУ ГОСКОМИМУЩЕСТВОМ РОССИИ В АРЕНДУ ЗД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, СООРУЖЕНИЙ И НЕЖИЛЫХ ПОМЕЩЕНИЙ, ЯВЛЯ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ОБСТВЕННОСТ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"____"_______199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ем от  имени  собственника  федеральн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ает Государственный   комитет   Российской   Федераци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 государственным  имуществом  (именуется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),     в    лице    заместителя    председателя  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    действующего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ем выступает  __________________  (имену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Балансодержатель"), в лице руковод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Положения (Уста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ом выступа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арендатора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,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нуется в дальнейшем Арендатор)  в 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(Уста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договорились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Б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омитет при участии Балансодержателя сдает,  а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в аренд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расположенные по адресу: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характер использования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сдаваемых в аренду помещений _________________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,  где расположено здание  (сооруж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и прилегающая к нему территория, составляет 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остав,  характеристика,  техническое  состоя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ередаваемых в аренду помещений, расчет арендной пла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ортизационных  отчислений  прилагаются   к   акту   приема-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 аренды устанавливается с "___"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__ 19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ценочная стоимость сданных в аренду помещений уточняется Балансодержателем в течение трех месяцев исходя из оценки этого имущества на момент его сдачи в аренду с учетом фактического состояния, устанавливаемого по результатам инвентаризации, реально складывающихся цен, а также других факторов, оказывающих влияние на оценочную стоимость о составе, характеристике, технического состояния и стоимости передаваемых помещений, и является обязательным условием для изменени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явления, что какие-либо документы не были переданы Арендатору, без которых он не может пользоваться имуществом в соответствии с его назначением, возмещение убытков от данных действий возлагается на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дача помещений в аренду не влечет передачу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 истечении срока договора Арендатор имеет преимущественное право на возобновл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еотделимые улучшения арендуемых помещений производятся Арендатором только с разрешения Балансодержателя. Стоимость таких улучшений не возмещается по окончании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Если помещения, сданные в аренду, выбывают из строя ранее полного амортизационного срока службы по вине Арендатора, то Арендатор возмещает Балансодержателю недовнесенную им арендную плату, а также иные убытк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остояние возвращаемых помещений по окончании договора хуже предусмотренного, то Арендатор возмещает Балансодержателю причиненный ущерб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рендуемые помещения могут сдаваться в субаренду Арендатором только с согласия Комитета и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поры, возникающие при исполнении настоящего Договора, рассматриваются арбитражным судом или судом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Защита имущественных прав Арендатора осуществ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Балансодержатель не несет никакой ответственности за потери, ущерб, повреждение или кражу имущества, находящегося в арендуемых помещениях, а также не обязан отвечать по претензиям, выдвинутым против Арендатора третьей стороной за потери, ущерб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Арендатор не имеет права передавать, закладывать арендуемые помещения, а также делить их с кем-либо или допускать арест арендуемого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те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 согласия Балансодержателя сдать в аренду соответствующие помещения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язать Балансодержателя в установленные сроки передать по акту арендуемые помещения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лансодерж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пятидневный срок с момента подписания договора сторонами предоставить соответствующие помещения Арендатору по приемо-сдаточному акту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трехмесячный срок провести инвентаризацию помещений для выполнения требований, содержащихся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частвовать в согласованном с Арендатором порядке в создании необходимых условий для эффективного использования арендуемых помещений и поддержания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помещения исключительно по прямому назначению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одержать арендуемые помещения в полной исправности и надлежащем санитарном и противопожарном состоянии, выделять для этих целей необходимые лимиты, фонды, ассигнования. Аналогичные требования распространяются на прилегающую к зданию (сооружению) терри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тсутствии у Арендатора специальных ремонтно-эксплуатационных служб профилактическое обслуживание и текущий ремонт инженерно-технических коммуникаций в арендуемых помещениях производятся соответствующими жилищно-коммунальными службами или иными организациями по договору с Арендатором за счет его сред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е производить никаких перепланировок и переоборудования арендуемых помещений, вызываемых потребностями Арендатора, без письменного разрешения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воевременно производить за свой счет текущий ремонт арендуемых помещений и нести расходы по содержанию имущества. Капитальный ремонт сдаваемого в аренду имущества производится за счет средств Балансодержателя. При проведении капитального ремонта переданного в аренду имущества за счет денежных средств Арендатора стоимость данных работ засчитывается в 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ый ремонт помещений, установленный при заключении договора, Балансодержатель (Арендатор) производит в объеме согласно прилагаемой к договору описи и к установленному в договоре сро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исьменно сообщить Балансодержателю не позднее чем за два месяца о предстоящем освобождении помещений как в связи с окончанием срока действия договора, так и при досрочном освобождении и сдать помещения Балансодержателю по акту в исправно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дача помещений производится при участии представителей Балансодержателя и Арендат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е сдавать арендуемые помещения как в целом, так и частично в субаренду без письменного разрешения Комитета и Балансодержателя (в том числе при ликвидации или ре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 случае оставления Арендатором помещений до истечения срока аренды или в связи с окончанием договора он обязан уплатить Балансодержателю сумму стоимости не произведенного им и являющегося его обязанностью капитального или текущего ремонта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о истечении срока договора, а также при досрочном его прекращении передать Балансодержателю все произведенные в арендном помещении перестройки и переделки, а также улучшения, составляющие принадлежность помещений и неотделимые без вреда для конструкций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За два месяца до истечения срока аренды уведомить Балансодержателя о намерении продлить срок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Арендатор должен обезопасить Балансодержателя от потери или порчи арендованных помещений или части их вне зависимости от того, чем это вызвано и является ли нанесенный ущерб результатом умышленных действий, недосмотра или халатност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Своевременно вносить арендную плату, уплачивать налоги на недвижимость, страховые платежи, а также нести другие расходы, связанные с использованием арендова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Предоставить полное и безоговорочное право служащим Арендодателя и Балансодержателя или другим лицам, наделенным такими правами, в любое разумное время посетить арендуемые помещения с целью их проверки и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За свой счет выполнять все необходимые регистрационные, лицензионные и другие требования, предъявляемые к его деятельности в арендуемых помещен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АРЕНДНЫЕ ПЛАТЕЖИ И РАСЧЕТЫ ПО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ы арендной платы устанавливаются на срок действия договора, но не более чем на один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ри подписании договора на сумму (включая НД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год за указанные в п.  1.1 помещения Арендатор о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ю арендную  плату  ежеквартально  вперед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числа первого месяца каждого квар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 на  добавленную  стоимость  устанавливается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 на землю устанавливается _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ная плата может быть пересмотрена досрочно по требованию одной из Сторон в порядке, определенном в п. 1.3 настоящего Договора в случаях изменения устанавливаемых централизованно цен и тарифов, и в други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аховые платежи производятся Арендатором в сумме и в сроки, установленные страховы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ость Балансодерж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предоставление в пятидневный срок по вине Балансодержателя помещений, указанных в п. 1.1 настоящего Договора, Балансодержатель уплачивает пени в размере 0,7% суммы годовой арендой 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ветственность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случае невнесения Арендатором платежей в сроки, установленные настоящим Договором, начисляются пени по 0,7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За невыполнение какого-либо обязательства, предусмотренного по настоящему Договору, Арендатор уплачивает Балансодержателю неустойку в размере 5%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лата неустойки (пени), установленной настоящим Договором, не освобождает стороны от выполнения лежащих на них обязательств ил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овреждение арендуемых помещений или любой их части, за исключением износа или амортизации их в процессе эксплуатации, в соответствии с условиями данного Договора Арендатор уплачивает Балансодержателю стоимость работ по восстановлению на основании финансовых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, РАСТОРЖЕНИЕ, ПРЕКРАЩЕНИЕ И ПРОД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е условий договора, его расторжение и прекращение допускаются по соглашению сторон, если иное не предусмотрено частью первой Гражданского кодекса Российской Федерации, другими законами или договором. 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требованию одной из сторон договор аренды может быть изменен или расторгнут по решению суда только при существенном нарушении другой стороной условий договора (ст. ст. 450 - 453 части первой ГК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одатель вправе досрочно расторгнуть договор аренды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ъявлении Арендатора банкро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иквидации Аренд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атор является неплатежеспособным (неудовлетворительная структура балан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 все имущество Арендатора наложен ар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атор более двух раз подряд по истечении установленного договором срока платежа не вносит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атор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атор существенно ухудшает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атор вправе досрочно расторгнуть договор аренды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Балансодержатель не предоставляет имущество в пользование Арендатору либо создает препятствия пользования имуществом в соответствии с условиями договора или назнач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ереданное Арендатору имущество имеет препятствующие пользованию им недостатки, которые не были оговорены Балансодержателем при заключ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ущество в силу обстоятельств, за которые Арендатор не отвечает, окажется в состоянии, не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рендатор в случае надлежащего выполнения им принятых по настоящему Договору аренды обязательств по окончании действия договора имеет преимущественное перед другими лицами право на продл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Требования об изменении или расторжении договора могут быть заявлены сторонами в суде только после получения отказа другой стороны на предложения изменить или расторгнуть договор либо неполучения ответа в месячн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сходы Арендатора на капитальный ремонт помещений являются основанием для снижения арендной платы, что оформ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организация Балансодержателя, а также перемена собственника арендуемых помещений не является основанием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словия настоящего Договора (за исключением централизованного изменения арендной платы) сохраняют свою силу на весь срок действия договора и в случаях, когда после его заключения законодательством Российской Федерации установлены правила, ухудшающие положени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об аренде относится непосредственно к данному конкретному Арендатору, поэтому Арендатор не вправе переуступить свои права и обязанности по нему любой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рендатор несет полную материальную ответственность перед Арендодателем и Балансодержателем за ущерб, наносимый имуществу, переданному в арен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 соглашению сторон Арендатор обязан застраховать арендуемые помещения в выбранной Балансодержателем страховой компании от потери в случае пожара, наводнения и других стихийных бед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трех экземплярах (по одному для каждой Сторо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Юридические адреса Сторон и номера телефонов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Арендатора N __________________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________________________ банка, МФ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Госкомимущество   России:   103385,  г. 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ольский пер., 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________________________ банка, МФ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договору  прилагается  приемо-сдаточный  акт  с 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указанных в пунктах 1.1 и 6.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едомость о составе,  характеристике, техническ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оимости передаваемых в  аренду  помещений,  количество 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экз. N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счет  арендной  платы   и   амортизационных   отчис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__________________________, экз. N ___________ 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опия  расчета  участия   Арендатора   в   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ах, плате  за  центральное  отопление и коммунальные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пользуется    через     соответствующие    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ые службы и иные организации,  количество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экз. N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Арендато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Комите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Балансодержа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3</Words>
  <Characters>17140</Characters>
  <CharactersWithSpaces>14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инистерство обороны Российской Федераци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дачу Госкомимуществом России в аренду зданий, объектов, сооружений и нежилых помещений, являющихся федеральной соб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