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12.200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 предоставлен агентством деловой литературы "Ай Пи Эр Меди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на сервисное обслуживание дверей, домофонной связ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говорного запирающего устройства (ПЗУ), кодового ил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ханического зам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 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приятие ______________________________________________, именуемое в дальнейшем "Исполнитель", в лице руководителя ____________________________, действующего на основании устава, с одной стороны, и дирекция единого заказчика района ___________________, именуемая в дальнейшем "Заказчик", в лице директора ______________________________, 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Исполнитель осуществляет сервисное обслуживание дверей, системы ПЗУ, кодового или механического замка по адресу: ________________________________________________________________, а Заказчик оплачивает указанную рабо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од сервисным обслуживанием в настоящем договоре поним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иодический осмотр и своевременный ремонт оборудования, перечисленного в п. 1.1 договора, обеспечивающие его надежное функционир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анение возникающих неисправностей оборудования в течение суток с момента получения об этом сообщения Заказч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ение круглосуточной, в период действия договора, связи с Заказчиком для экстренного, в течение одного часа, устранения неисправности, препятствующей входу и выходу из дома (подъезд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Заказчик за работу по сервисному обслуживанию оборудования, перечисленного в п. 1.1 договора, перечисляет Исполнителю не позже 5-го числа месяца, следующего за расчетным, 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тельств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Заказч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подъезде дома, на видном месте, вывесить информацию для граждан о том, куда следует обращаться в случаях возникновения неисправности в оборудовании, перечисленном в п. 1.1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медленно - в течение ___________ минут информировать исполнителя об обнаруженных им либо сообщенных гражданами неисправностях указанного выше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Исполни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бросовестно и качественно исполнять взятые на себя по договору обяз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ать ущерб, нанесенный в результате нарушения взятых на себя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Заказчик и Исполнитель обязуются обеспечивать в период действия договора круглосуточную телефонную связь между собой и ведение журнала приема-передачи телефонограмм с указанием Ф.И.О. лиц, принявших и передавших телефонограмму, времени передачи и приема, краткого содержания телефоногра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и нарушении порядка оплаты работ, предусмотренного п. 1.3 договора, Заказчик уплачивает Исполнителю пени в размере ___________ от невыплаченной в срок суммы в соответствии с п. 1.3 договора за каждый день просрочки плате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и нарушении условий договора Заказчик уплачивает Исполнителю штраф в размере ___________ рублей за каждый случай нарушения. Указанное нарушение Заказчиком исправляется в трехдневный срок со дня обнаружения нару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стоящий договор вступает в силу с момента его подписания и действует до _________________ 20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тороны договора вправе его расторгнуть по обоюдному согласию, при этом инициатор расторжения договора предупреждает об этом другую сторону за 30 дней до расторж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Споры по договору рассматриваются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стоящий договор составлен в двух экземплярах, имеющих одинаковую юридическую силу, и хранится по одному экземпляру у каждой из сторон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Юридические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                                Заказ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                                  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1</Words>
  <Characters>3754</Characters>
  <CharactersWithSpaces>32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8:00Z</dcterms:created>
  <dc:creator>Батяев А.А.~Бобкова О.В.~Васильчикова Н.В.~Корнийчук Г.А.~Резепов И.Ш.~Сальникова Л.В.~Скачкова О.А.~Смагина И.А.~Суняева Р.Л.~Шлянцев Д.А.</dc:creator>
  <dc:description/>
  <dc:language>en-US</dc:language>
  <cp:lastModifiedBy/>
  <dcterms:modified xsi:type="dcterms:W3CDTF">2011-10-30T06:38:00Z</dcterms:modified>
  <cp:revision>2</cp:revision>
  <dc:subject>Договор</dc:subject>
  <dc:title>Договор на сервисное обслуживание дверей, домофонной связи, переговорного запирающего устройства (ПЗУ), кодового или механического зам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