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ВД РФ от 01.02.1999 N 5, в котором приведена данная форма, введен в действие с 1 ма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ПБ 204-9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держание численности личного сост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й Государственной противопожар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МВД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субъекта Российской Федераци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" _______________ 19__ г.      гор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 управления Г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орган управления ГПС", в лиц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убъекта Российской Федерации,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администрация", в лиц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Орган управления ГПС организует  работу  личного 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ПС  по  предупреждению  и  тушению  пожаров  в населенных пун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административно-территориального образ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предупреждению и тушению пожаров выполняется личным составом подразделений ГПС, распределенным следующим образо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3509"/>
      </w:tblGrid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дразделения ГПС,   </w:t>
              <w:br/>
              <w:t xml:space="preserve">место дислокации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иниц    </w:t>
              <w:br/>
              <w:t xml:space="preserve">личного состава    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ля обеспечения управления и контроля за работой личного состава подразделений ГПС в орган управления ГПС вводятся ________ еди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ля выполнения возложенных на личный состав ГПС задач администрация предоставляет органу управления ГПС ______ зданий пожарных депо, ______ единиц пожарных автомобилей основного назначения, ______ единиц специальных пожарных автомобилей, ______ единиц оперативно-служебного транспорта и другие материально-технические цен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 управления ГПС обязан в соответствии с действующим законодательством Российской Федерации и нормативными правовыми актами МВД Ро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еализацию государственных мер по нормативному регулированию в област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 пределах административно-территориального образования государственный пожарный надз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 установленном порядке охрану населенных пунктов и предприятий от пожаров, другие работы и услуги в област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тушение пож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прием, подготовку, организацию работы личного состава подразделений ГПС, а также его увольнение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мероприятия по социальной защите личного состава ГПС и членов семей пожар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риобретение, строительство, эксплуатацию, ремонт, хранение и списание движимого и недвижимого имущества, предоставленного в его распоряжение, в объеме выделяем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своевременное информирование администрации о состоянии пожарной безопасности, выявленных нарушениях требований пожарной безопасности, принимаемых мерах по укреплению пожарной безопасности в пределах административно-территориального форм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дминистр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расходы по содержанию указанной в пп. 1.2, 1.3 настоящего договора численности личного состава подразделений ГПС, ремонту, эксплуатации, обеспечению расходными материалами зданий, сооружений, помещений, пожарной и другой техники, а также оборудования, снаряжения и имущества, переданных органу управления ГПС, по нормам, установленным в МВД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в декабре, по представлению отдельного счета, выделять средства для выплаты личному составу подразделений ГПС единовременного денежного вознаграждения в размере 2 окладов денежного содержания на каждую единицу числ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ыплату выходного пособия при увольнении личного состава подразделений ГПС в запас (отставку), предоставлять единовременную материальную помощь по отдельному счету-факт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УММА ДОГОВОРА И ПОРЯДОК РАС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умма договора, т.е. расходы на содержание указанной в пп. 1.2, 1.3 настоящего договора численности личного состава подразделений и органа управления ГПС, включающие в себя все виды довольствия, которые установлены законодательством Российской Федерации для личного состава ГПС и их семей, составляет на момент заключения договора в годовом исчислении ____________ р. в соответствии с фактическими расходами, равными ____________ р. на одну штатную един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на содержание численности личного состава подразделения и органа управления ГПС определяются ежеквартальными сметами, составляемыми с учетом изменения денежного содержания личного состава ГПС, других выплат и компенс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енежные средства на содержание численности личного состава подразделений ГПС и органа управления ГПС вносятся на бюджетный счет органа управления ГПС ежемесячно не позднее 15 чи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изменения денежного содержания численности личного состава ГПС сумма платежей пересматривается администрацией не позднее чем через 10 дней после получения сметы, выплата разницы гарантируется в срок не более одного месяца со дня принятия решения о таком изме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неукомплектованности штатной численности личного состава ГПС орган управления ГПС обязан ежеквартально, но не позднее 10 числа первого месяца квартала возвращать на счет администрации излишне перечисленные денежные сред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по договору несут ответственность за невыполнение или ненадлежащее выполнение условий договора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споры по настоящему договору рассматриваются арбитражным судом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досрочного расторжения договора, сокращения численности личного состава ГПС по инициативе администрации она обязана возместить органу управления ГПС расходы по реорганизации или ликвидации подразделения ГПС, в том числе и финансовые затраты, связанные с увольнением личного состава подразделений ГПС,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ы освобождаются от ответственности за невыполнение или выполнение не в полном объеме обязательств настоящего договора при возникновении обстоятельств, препятствующих выполнению условий договора, помимо желания сторон (военные действия, катастрофы, стихийные бедствия, эпидемии), т.е. вследствие действия непреодолимой сил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заключен на срок __________ (не менее пяти лет) и вступает в силу с "____" ___________ 199__ г., составлен в 2 экземплярах, которые хранятся у каждой из сторон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не может быть расторгнут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Если ни одна из сторон по договору не предложит изменить условия договора за 6 месяцев до окончания срока его действия, то договор считается пролонгированным на пятилетний срок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Любые изменения и дополнения к настоящему договору должны быть внесены в письменной форме в договор и подписаны руководителями сторон или уполномоченными ими лиц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БАНКОВСКИ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Орган управления ГП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Администрац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К настоящему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токол соглашения о договор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мета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кт приема-передачи материальных ценностей в порядке их реализации (в пользование, аренду, с баланса на баланс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1</Words>
  <Characters>8366</Characters>
  <CharactersWithSpaces>7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содержание численности личного состава подразделений Государственной противопожарной службы МВД Росси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