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провождение касси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еньгами и докумен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, именуем__ в дальнейшем "Охр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а", лицензия N ________________, выданная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Охранная Фирма принимает на себя выполнение обязательств по сопровождению кассира с деньгами и документами при получении Заказчиком денежных сумм в банке, а также исполняет все иные права и обязанности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СОПРОВО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ни и время сопровождения кассира с денежными средствами 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1"/>
        <w:gridCol w:w="3239"/>
        <w:gridCol w:w="2025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       </w:t>
              <w:br/>
              <w:t xml:space="preserve">сопровождения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    </w:t>
              <w:br/>
              <w:t xml:space="preserve">сопровожден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совпадении дней сопровождения с праздничными и выходными днями дни перевозки денежных средств определяются графиком (месячным, квартальным), который Заказчик направляет Охранной Фирме не позднее чем за _____________ дней до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аршрут сопровождения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рядок сопровождения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И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воевременно доводит до сведения Охранной Фирмы произошедшие изменения о днях и времени сопровождения в графике перевозки денежных средств 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изводит своевременную оплату оказанных Охранной Фирмой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3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хранная Фир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ыделяет для сопровождения кассира с деньгами транспорт в технически исправном состоянии, а также необходимое для исполнения Договора количество (не менее ______) экипирова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Несет ответственность за безопасность кассира и сохранность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уклонно выполняет график и маршрут сопров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едоставляет Заказчику ежемесячно не позднее ________ письменный отчет о продела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УСЛУГ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выполнение работ (услуг) по сопровождению кассира с деньгами согласно условиям настоящего Договора Заказчик перечисляет Охранной Фирме ежемесячно, не позднее ________, _______________ рублей на р/с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полнительные услуги Охранной Фирмы оплачиваются Заказчиком на основании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выполнение или ненадлежащее выполнение обязательств по настоящему Договору стороны несут следующую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хранная Фирма за каждое нарушение любого из условий п. 3.2 выплачивает штраф в размере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казчик за просрочку исполнения раздела 4 настоящего Договора выплачивает пени в размере _______ от ______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 случае если по причине ненадлежащего исполнения Охранной Фирмой своих обязательств по настоящему Договору у Заказчика возникнут убытки, Охранная Фирма обязана возместить их Заказчику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"__"_________ ____ г. и действует по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расторжения Договора одной из сторон она обязана предупредить письменно об этом вторую сторону не позднее чем за _____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хранная Фирм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азчик:                           Охранная Фир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20</Characters>
  <CharactersWithSpaces>4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ЗАО «Юринформ В»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сопровождение кассира с деньгами и докумен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