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ставление и сдачу бухгалтерской (финансовой) отчет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х расчетов и деклараций, бухгалтерское и налог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ирование. Исполнитель - аудиторская фи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ская фирма "___________", именуемая в дальнейшем Исполнитель, в лице _____________, действующего на основании ____________, с одной стороны, и ______________, именуем___ в дальнейшем Заказчик, в лице ______________, действующего на основании _____________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по заданию Заказчика обязуется составлять и сдавать ежеквартальную (или: ежемесячную) бухгалтерскую (финансовую) отчетность, налоговые расчеты и декларации Заказчика, а также консультировать его по текущим вопросам бухгалтерского и налогового учета, а Заказчик обязуется оплатить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устно консультирует Заказчика по его устным и письменным запросам как с выездом специалистов Исполнителя к Заказчику, так и с приездом Заказчика к Исполнителю, кроме этого, Исполнитель представляет письменные ответы, разъяснения, справки, подтверждения по запроса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Ежеквартальная (или: ежемесячная) бухгалтерская (финансовая) отчетность, налоговые расчеты и декларации составляются Исполнителем на основании надлежащим образом оформленных первичных документов, регулярно предоставляемых Исполнителю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сдает бухгалтерскую (финансовую) отчетность, налоговые расчеты и декларации по назначению в установленные законодательств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оевременно предоставлять Исполнителю необходимые документы, разъяснения и дополнительные сведения, касающиеся вопросов составления бухгалтерской (финансовой) отчетности, налоговых расчетов и деклараций, консуль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ить Исполнителю _______ рабочих места, оборудованных мебелью, телефонной связью, компьютерами, ___________________ (иное необходимое оборудование). Допускать специалистов Исполнителя на предоставленные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давать уполномоченным специалистам Исполнителя необходимые доверенности и другие документы для сдач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плачивать оказанные услуги в соответствии с услов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казывать всемерное содействие и осуществлять иные необходимые действия по обеспечению работы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казывать услуги в соответствии с действующим законодательством на основе предоставленных Заказчиком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роки, согласованные сторонами, давать ответы на поставленные Заказчиком вопросы, готовить письменные заключения и справки со ссылкой на соответствующи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информировать Заказчика обо всех изменениях в действующем законодательстве по вопросам бухгалтерского учета и налогообложения, касающихся деятельност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ежеквартально (ежемесячно) оформляют промежуточные акты оказанных услуг. Окончательный акт оформляется за ___ дней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 Заказчик обязуются сохранять конфиденциальность информации, полученно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УСЛОВИЯ ОПЛАТЫ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жеквартально (ежемесячно) оказанных услуг составляет ____ (_______________) рублей, в том числе НДС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 включает компенсацию издержек Исполнителя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плачивает услуги Исполнител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% от цены услуг - до ____ числа месяца (первого месяца кварта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льные ___% от цены услуг - в течение ___-ти банковских дней с момента оформления промежуточного акта за очередной квартал (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вершающие расчеты по договору проводятся на основании окончательного акта в течение ____ дней с момента е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или некачественного выполнения Исполнителем услуг по настоящему договору Исполнитель несет материальную ответственность за ущерб, нанесенный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платы услуг в срок Заказчик уплачивает Исполнителю штраф в размере __% от подлежащей уплате суммы за каждый день просрочки, начиная со дня оформле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ь освобождается от ответственности в случае непредоставления Заказчиком в срок достоверной информации и/или надлежащим образом оформ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И УСЛОВИЯ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вправе в любое время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сполнитель вправе отказаться от исполнения обязательств по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экземплярах, по одному для каждой стороны,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зногласия по данному договору разрешаются путем переговоров. В случае невозможности решить спорные вопросы путем переговоров они разрешаются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Цены за работы, указанные в настоящем договоре, определены только для настоящего договора и не могут служить прецедентом или конкурентным материалом при заключении аналогичных договоров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, адрес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 в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_______________________, БИК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, адрес: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 в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_______________________, БИК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8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29</Characters>
  <CharactersWithSpaces>5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банов О.М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ставление и сдачу бухгалтерской и налоговой отчетности, консультирование по вопросам бухгалтерского учета и налогообложения (исполнитель — аудиторская фи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