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ставление проектно-сме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, именуемый в дальнейшем "Заказчик", в лице _________________, действующего на основании _________________, с одной стороны, и _________________, именуемый в дальнейшем "Исполнитель", в лице _________________, действующего на основании ___________________ и лицензии на осуществление деятельности по проектированию зданий и сооружений _________________, с другой стороны, именуемые в дальнейшем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Исполнитель  по  заданию  Заказчика  составляет  проектно-смет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ю    на   основе   архитектурного   проекта   по   строи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конструкции, реставрации, ремонту)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проекта и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 (далее - ПС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ребования к ПСД установлены законодательными и нормативн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СД разрабатывается на основе данных исходно-разрешительной документации, представляемых Исполнителю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СД составляется в __ этап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 этап - сбор, экспертиза, обобщение исходных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2 этап - составление проект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3 этап - составление смет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4 этап - составление согласованной ПС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Для исполнения настоящего договора передать Исполнителю исходно-разрешительную документацию (в том числе утвержденное задание на проектирование) по перечню и в сроки, определенные в приложении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воевременно производить приемку и оплату выполненных в соответствии с настоящим договором см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Участвовать в необходимых случаях вместе с подрядчиком в согласовании готовой технической документации с соответствующими государственными органами и органами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казывать содействие Исполнителю в выполне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Назначить в трехдневный срок с момента подписания настоящего договора представителей Заказчика, ответственных за ход работ по настоящему договору, официально известив об этом Исполнителя в письменном виде с указанием предоставленных им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имеет право осуществлять текущий контроль за деятельностью Исполнителя по исполнени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Своевременно и должным образом выполнять принятые на себя обязательства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редставлять Заказчику ПСД в сроки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Выполнять указания Заказчика, представленные в письменном виде, в том числе о внесении изменений и дополнений в ПСД, если они не противоречат условия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указания Заказчика выходят за рамки предмета настоящего договора, Стороны подписывают дополнительное соглашение к настоящему договору, в котором определяются объем требуемых дополнительных работ и условия их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В минимально возможный срок и за собственный счет устранять недоделки и дополнять ПСД по получении от Заказчика мотивированной письменной претензии относительно ее качества и полноты или несоответствия ее условиям настоящего договора, а также по замечаниям согласующих и эксперт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Согласовывать готовую ПСД с Заказчиком, а при необходимости совместно с Заказчиком - с компетентными государственными органами и в минимально возможные сроки за свой счет исправлять работу по замечаниям указа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Назначить в трехдневный срок с момента подписания настоящего договора представителей Исполнителя, ответственных за ход работ по настоящему договору, официально известив об этом Заказчика в письменном виде с указанием предоставленных им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сполнитель имеет право привлечь к разработке ПСД третьих лиц, отвечая за результаты их работы перед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РАБОТ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составления ПСД (цена договора) составляет ______, кроме того, НДС 18% - ________, всег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ая сумма является открытой ценой, отражающей стоимость работ на момент заключения договора, и подлежит изменению при пересмотре фактических объемов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тоимость работ по настоящему договору не входят и подлежат дополнительной оплате на основании выставленных сче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Расходы за дополнительное (сверх оговоренного в п. 4.3.1) количество ПС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Оплата услуг согласующих и экспертных органов по согласованию с ними ПС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плата цены договора производится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В течение _________ банковских дней с момента подписания договора Заказчик производит авансовый платеж в размере ______% от цены договора, т.е. ________, кроме того, НДС 18% - ________, всег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альнейшем сумма аванса удерживается из оплат по каждому этап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этап ____% от суммы аван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этап ____% от суммы аван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 этап ____% от суммы аван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 этап ____% от суммы ав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Оплата по каждому этапу перечисляется не позднее _____ банковских дней с момента подписания Заказчиком акта сдачи-приемки выполненных по этапу работ либо с того момента, когда акт должен быть подписан в соответствии с п. 4.3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И, ПОРЯДОК СДАЧИ И ПРИЕМ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дача и приемка составленной ПСД осуществляется по этапам (пункт 1.3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есоблюдения Заказчиком установленных сро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ыдачи архитектурного проекта или исходно-разрешитель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ыплаты аван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платы выполненных этап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и начала и окончания работ по договору переносятся Исполнителем в одностороннем порядке на период просрочки исполнения Заказчиком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ыполнение работ по договору подтверждается подписанием Заказчиком акта сдачи-приемки, который оформляется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В сроки, установленные календарным планом работ, являющимся приложением к настоящему договору, Исполнитель передает уполномоченному представителю Заказчика по накладной акт сдачи-приемки выполненных работ с приложением ______ комплектов документации. Дата оформления накладной является датой выполнения Исполнителем работ по этапу и подтверждает получение Заказчиком соста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Приемка работы Заказчиком осуществляется в течение _____ рабочих дней с момента получения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казанный срок Заказчик обязан подписать акт сдачи-приемки выполненных работ или направить Исполнителю мотивированный отказ от приемк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указанного срока при отсутствии мотивированного отказа работы считаются принятыми Заказчиком и подлежащими оплате на основании односторонне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3. В случае отказа Заказчика от приемки работ Сторонами в течение _______ рабочих дней с момента получения Исполнителем мотивированного отказа составляется двусторонний акт с перечнем необходимых доработок и сроков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сли в процессе разработки проектной или сметной документации выяснится неизбежность получения отрицательного результата или нецелесообразность дальнейшего проведения работы, Исполнитель обязан приостановить ее, поставив об этом в известность Заказчика немедл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прос о целесообразности продолжения работы решается Сторонами в течение _______ рабочих дней с момента получения Заказчиком уведомления о приостановлени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досрочного прекращения работ по договору Заказчик обязан принять от Исполнителя по акту переданные ранее архитектурный проект, исходно-разрешительную документацию, материалы и части ПСД в состоянии готовности на момент прекращения работ, а также выплатить соответствующую часть цены договора за вычетом авансов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цена фактически выполненных работ меньше суммы аванса, указанного в п. 3.4.1, то Исполнитель обязуется вернуть Заказчику непогашенную часть авансового платежа в течение ______ дней с даты подписания акта о прекращени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и досрочном выполнении Исполнителем работ по отдельному этапу или составлении ПСД Заказчик обязан принять и оплатить эти работы на условия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Исполнитель несет ответственность за недостатки ПСД, в том числе и за те, которые обнаружены при ее реализации, а также в процессе эксплуатации объекта. При обнаружении недостатков Исполнитель обязан безвозмездно их устранить, а также возместить убытки, вызванные недостатками ПСД, в размере, не превышающем цену работ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Исполнитель не несет ответственность за невыполнение обязательств по настоящему договору, если оно вызвано действием или бездействием Заказчика, повлекшим невыполнение им собственных обязательств по настоящему договору перед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 нарушении Заказчиком сроков оплаты (п. 3.4.2 договора) он выплачивает Исполнителю пени в размере ____% от суммы долга за каждый день просрочки платежа, но не более ____% от суммы дол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и нарушении Исполнителем сроков сдачи разработанной документации, установленных календарным планом работ, а также сроков доработки документации по обоснованным замечаниям Заказчика (п. 4.3.3 договора) Исполнитель выплачивает Заказчику пени в размере ____% от стоимости этапа за каждый день просрочки, но не более ____% стоимости работ по этап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Сторона, нарушившая обязательство по настоящему договору, возмещает потерпевшей стороне убытки (в т.ч. предусмотренные п. п. 5.2 договора) в части, не покрытой неустойкой, предусмотренной п. п. 5.4, 5.5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Выплата неустойки и убытков не освобождает стороны от выполнения обязательств по договору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Разногласия по договору решаются путем переговоров непосредственно между Сторонами. Если согласие не будет достигнуто в течение двух недель, дело будет рассматривать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Требование об исполнении, изменении или о расторжении настоящего договора может быть заявлено Стороной в арбитражный суд после получения отказа другой Стороны о выполнении требования либо неполучения ответа на требование в ____-дневный срок с момента получения другой Стороной такого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БСТОЯТЕЛЬСТВА НЕПРЕОДОЛИМОЙ СИЛЫ (ФОРС-МАЖО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К подобным обстоятельствам Сторон относят: военные действия, эпидемии, пожары, природные катастрофы, акты и действия государственных органов, делающие невозможными исполнение обязательств по настоящему договору в соответствии с законным поряд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торона по настоящему договору, затронутая обстоятельствами непреодолимой силы, должна немедленно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 и санкции за неисполнение договорных обязательств не приме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Если действие обстоятельств непреодолимой силы продолжается более 6 месяцев, Стороны должны договориться о судьбе настоящего договора. Если соглашение Сторонами не достигнуто,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рок действия договора устанавливается с даты его подписания до полного исполнения Сторонами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оговор может быть расторгнут по взаимному письменному соглашению Сторон, а также по инициативе одной из Сторон в порядке, предусмотр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обязуются соблюдать конфиденциальность в отношении информации, полученной ими друг от друга или ставшей известной им в ходе выполнения работ по настоящему договору, не открывать и не разглашать в общем или в частности информацию какой-либо третьей стороне без предварительного письменного согласия другой Стороны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Требования п. 8.1 настоящего договора не распространяются на случаи раскрытия конфиденциальной информации по запросу уполномоченных организаций в случаях, предусмотренных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изменения и дополнения к настоящему договору совершаются в письменной форме по взаим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опросы, не урегулированные настоящим договором, регламентируются нормами действующего гражданского законодательства и авторского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После подписания настоящего договора все предыдущие письменные и устные соглашения, переписка, переговоры между Сторонами по предмету настоящего договора теряют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К настоящему договору прилагаются и являются его неотъемлемой ча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1 -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2 -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Настоящий договор составлен и подписан в двух экземплярах по одному для каждой Стороны, каждый экземпляр идентичен и имее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Исполн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6</Words>
  <Characters>14752</Characters>
  <CharactersWithSpaces>12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Кабанов О.М.</dc:creator>
  <dc:description/>
  <dc:language>en-US</dc:language>
  <cp:lastModifiedBy/>
  <dcterms:modified xsi:type="dcterms:W3CDTF">2011-10-30T06:38:00Z</dcterms:modified>
  <cp:revision>2</cp:revision>
  <dc:subject>Договор</dc:subject>
  <dc:title>Договор на составление проектно-сметной докум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