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12.200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 предоставлен агентством деловой литературы "Ай Пи Эр Меди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оздание и передачу научно-технической проду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межотраслевой осно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става, положения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ая в дальнейшем "Заказчик"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реквизиты, Ф.И.О., адрес, 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реквизиты, Ф.И.О., адрес, 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реквизиты, Ф.И.О., адрес, 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е  в  дальнейшем  "Исполнитель",  заключили   настоящий  договор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Заказчик   поручает,   а  Исполнитель(и)  принимает(ют)  на  себ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ь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 каждому Исполнителю) (название продукции, рабо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учно-технические, экономические, а также иные требования к продукции, являющейся предметом настоящего договора, устанавливаются техническими заданиями по каждому этапу работ и прилагаются к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остав, объем работы в целом, по этапам и Исполнителям устанавливаются согласованной сторонами программой, составляющей неотъемлемую часть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рок сдачи работ по настоящему договору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и выполнения отдельных этапов работы определяются календарным пла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рректировка сроков окончания или начала работ по этапам допускается в пределах _______________________________ срока Заказчиком, по мотивированному заявлению заинтересованных Исполн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е свыше указанного срока возможно лишь с возмещением виновной стороной понесенных убыт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5.  Приемка  и оценка продукции по этапам осуществляется Исполн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го этапа с участием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заинтересованные организации, Заказч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целом договорной продукции -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Использование изготовленной продукции осуществляется Исполнителем последующих этапов в соответствии с предметом настояще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ьзование  Заказчиком  изготовленной  в  соответствии  с 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ом продукции осуществляется н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редством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способ использов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Исполнитель(ли) вправе осуществлять авторский надзор за исполнением п. 1.6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тоимость работ.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Вся стоимость работ  устанавливается соглашением сторон 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рублей из 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источник финансир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Оплата производи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единовременно за выполненную работу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рядок и сро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выплатой аванса 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размер, порядок и сро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по каждому виду работ (этапам)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размер, порядок и сро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выплатой аванса 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этапа, Исполнителя, размера, поряд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енужное не заполняетс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сдачи и прием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 Состав  научной,  технической, иной документации, необходимой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ормления  и сдачи Исполнителем Заказчику на отдельных этапах выполн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окончании  договора,  а  также  порядок проведения приемочных испыт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ытных  образцов  (партий) новой техники, изготавливаемых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договором, их внедрение определено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ередача соответствующе оформленной документации по отдельным этапам настоящего договора осуществляется сопроводительными документами Исполнителя и направляется Исполнителю следующего этапа с обязательным уведомлением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и завершении всего объема работ Исполнитель представляет Заказчику акт сдачи-приемки научно-технической продукции с приложением к нем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комплекта научной, технической, иной документации, установленной техническим заданием и условиями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протокола комиссии по приемке опытных образцов (партий) новой техники, изготовленных по настоящему договору (предусмотрено только для договоров, выполнение которых предусматривает приемочные испытания опытных образцов (партий) новой техники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копии протокола научно-технического совета Исполнителя с заклю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соответствии   выполненной  работы   техническому  заданию   (или  и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у) на ее проведение 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, число, месяц и год утвер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4.  Заказчик  (либо  Исполнитель следующего этапа работ)  обязует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о _____________________________________________ утвердить и извест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я  о составе комиссии  по проведению приемочных испытаний опы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цов, выполненных согласно плану работ по настоящему договор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5.  Исполнитель обязуется  в срок до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вестить Заказчика  (либо Исполнителя следующего этапа работ) о готов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ных  образцов   к  проведению  приемочных  испытаний  (рассмотр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ов законченной научно-исследовательской работы  научно-техниче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т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казчик (либо Исполнитель следующего этапа работ) в течение ___________ дней со дня получения акта сдачи-приемки работ и отчетных документов, установленных п. 3.3 настоящего договора, обязуется направить Исполнителю подписанный акт сдачи-приемки научно-технической продукции или мотивированный отказ от приемки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и мотивированном отказе Заказчика заинтересованными сторонами составляется акт с включением в него необходимых доработок, а также сроков их вы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При досрочном выполнении работ Исполнителем Заказчик вправе досрочно принять и оплатить работы по договорной цен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9.  В  случае  сокращения  сроков выполнения работ, совершенств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ко-экономических    параметров   разработки,    повышения   экспор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ожностей  Заказчика  от  внедрения  работ  за  проведение  Исполн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риантных   исследований,   экспериментов  и  работ  по  дизайну  с  цел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ения  специальных требований устанавливается доплата к догово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е в размере ________________ из средств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сумма прописью)              (источник финансиров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В случае, когда в процессе выполнения работ выявиться неизбежность получения отрицательного результата или нецелесообразность дальнейшего проведения работ, Исполнитель обязан приостановить ее, известив об этом Заказчика и Исполнителя следующего этапа в ______-дневный срок после приостановл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аком случае стороны обязаны в ______-дневный срок решить вопрос о целесообразности и направлениях продолжения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ю(ям) оплачиваются фактически понесенные затр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невыполнения или ненадлежащего выполнения обязательств по настоящему договору стороны несут имущественную ответственность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нарушении сроков, установленных в п. 1.4 настоящего договора, виновная сторона уплачивает Заказчику неустойку в размере _________% стоимости невыполненных работ за каждый день просрочки, но не свыше _____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и последующих этапов имеют право требовать возмещения Заказчиком понесенных ими убытков в пределах ______________% неустойки, а в остальной части - с виновн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казчик вправе расторгнуть договор с Исполнителем, нарушившим условия настоящего договора, с оплатой стоимости фактически выполненных и принят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Уплата неустойки (штрафа) при ненадлежащем исполнении обязательств не является основанием для освобождения стороны от исполнения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Условия соблюдения прав сторон на создаваемую (переданную продукцию) 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Иные условия 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действия договора: 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о устанавливается: 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ончание устанавливается: 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Юридические адреса сторон и реквизи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договор заключен в двух экземплярах, имеющих равную юридическую силу, по одному для кажд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 __________________________________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_______________________________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5</Words>
  <Characters>9664</Characters>
  <CharactersWithSpaces>82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8:00Z</dcterms:created>
  <dc:creator>Батяев А.А.~Бобкова О.В.~Васильчикова Н.В.~Корнийчук Г.А.~Резепов И.Ш.~Сальникова Л.В.~Скачкова О.А.~Смагина И.А.~Суняева Р.Л.~Шлянцев Д.А.</dc:creator>
  <dc:description/>
  <dc:language>en-US</dc:language>
  <cp:lastModifiedBy/>
  <dcterms:modified xsi:type="dcterms:W3CDTF">2011-10-30T06:38:00Z</dcterms:modified>
  <cp:revision>2</cp:revision>
  <dc:subject>Договор</dc:subject>
  <dc:title>Договор на создание и передачу научно-технической продукции на межотраслевой осно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