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ГОВОР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создание кассетной видео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идеофильма, фильма-спектакля, передач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зентационного фильма, видеорекламы, клип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Исполнитель", в лице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_, с одн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казчик", в лице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, с друг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казчик поручает, а Исполнитель принимает на себя обязательства по изготовлению следующей видеопродукции: ___________; Заказчик обязуется оплатить услуги Исполнителя по установленной договорной це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Хронометраж, стандарт производства и дополнительные требования к производству видеопродукции, являющейся предметом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Хронометраж: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Стандарт производства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3. Носитель для передачи Заказчику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4. Собственность носителя, указанного в подп. 1.2.3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5. Дополнительные требования к видеопродукции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ро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1. Начало действия настоящего Договора и начало производства Исполнителем - с момента подписания настоящего Договора сторонами и получения на расчетный счет Исполнителя предоплаты от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 Окончание действия Договора - после подписания Заказчиком акта приемки-сдачи видео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3. Окончание производства видеопродукции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орядок принятия и передачи видеопродукции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1. Фактом принятия видеопродукции считается акт приемки-сдачи, подписанный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2. Видеопродукция передается Заказчику на носителях и в сроки, установленные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Договорная цена на производство видеопродукции устанавливается сторонами и составляет ______ (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идеопродукция является/не является реклам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казчик обязуется перечислить Исполнителю не позднее _____ (_______) рабочих дней с момента подписания настоящего Договора сумму, составляющую ___% от договорной цены, указанной в п. 1.5 настоящего Договора. В случае если указанное условие не будет исполнено, Заказчик разрешает Исполнителю снять указанную сумму по акцеп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приступает к производству видеопродукции только после получения всех сумм, установленных в настоящем Договоре, на свой расчетны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бязуется предостав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осударственный фонд телевизионных и радиопрограмм по два обязательных бесплатных экземпляра фонопродукции, кинопродукции в виде позитивных копий, а также по два обязательных бесплатных экземпляра видеопродукции, аудиовизуальной продукции на электронных носителях, созданной для телевидения и радиовещания, не позднее чем через месяц со дня ее выхода в эфи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осударственный фонд кинофильмов Российской Федерации по одному обязательному бесплатному экземпляру игровых, анимационных, научно-популярных фильмов в виде позитивной копии не позднее чем через месяц со дня окончания их монтажа или дубляжа; по одному обязательному бесплатному экземпляру игровых, анимационных и научно-популярных видеофильмов в виде копии на оригинальных носителях любых ви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оссийский государственный архив кинофотодокументов по одному обязательному бесплатному экземпляру документальных фильмов и киножурналов в виде позитивной копии не позднее чем через месяц со дня окончания их монтажа или дубляжа; по одному обязательному бесплатному экземпляру документальных видеофильмов в виде копии на оригинальных носителях любых видов; по два обязательных бесплатных экземпляра фото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НА ВИДЕОПРОДУК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аво собственности на конечный результат видеопроизводства, полученный Заказчиком, полностью принадлежит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ава собственности на исходные видеоматериалы принадлежат Исполн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Авторские права на видеопродукцию принадлежат Авторам: ____________ (паспорт ________________, проживает _________________, ИНН ___________). Исключительные права на использование служебного произведения принадлежат Заказчику, с которым Автор состоит в трудовых отношениях (работодател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вправе при любом использовании служебного произведения указывать свое наименование либо требовать такого указ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несут ответственность за неисполнение или ненадлежащее исполнение условий настоящего Договора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роны не несут ответственности за неисполнение или ненадлежащее исполнение условий настоящего Договора, если таковые действия (бездействие) вызваны форс-мажорными обстоятель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обязаны продолжить исполнение своих обязательств по настоящему Договору после прекращения действия форс-мажор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Если будет очевидна бессрочность действия форс-мажорных обстоятельств, то стороны по обоюдному согласию могут прекратить действие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ПОРЫ. АРБИТРАЖ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споры по настоящему Договору стороны разрешают путем переговоров. Если переговоры не приведут к урегулированию спора, то данный спор разрешается в соответствии с действующим на период возникновения спора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подписан "___"________ ____ г. в двух экземплярах, по одному для каждой из сторон. Оба экземпляра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ЮРИДИЧЕСКИЕ АДРЕСА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6. ЮРИДИЧЕСКИЕ АДРЕСА И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 Исполнителя:                                От Заказч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                   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0</Words>
  <Characters>6956</Characters>
  <CharactersWithSpaces>59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8:00Z</dcterms:created>
  <dc:creator>Касенов Е.Б.</dc:creator>
  <dc:description/>
  <dc:language>en-US</dc:language>
  <cp:lastModifiedBy/>
  <dcterms:modified xsi:type="dcterms:W3CDTF">2011-10-30T06:38:00Z</dcterms:modified>
  <cp:revision>2</cp:revision>
  <dc:subject>Договор</dc:subject>
  <dc:title>Договор на создание кассетной видеопродукции (видеофильма, фильма-спектакля, передачи, презентационного фильма, видеорекламы, клип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