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 50.1.010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здание (передачу) научно-технической продук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дин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ое в дальнейшем Заказ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 поручает  (принимает),  а Исполнитель принимает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ает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аучно-техническ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учные,   технические,   экономические  и  другие  требова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й продукции, являющейся предметом догов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держание требований или наименование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документа, в котором они отра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рок сдачи работ по договору 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Содержание  и  сроки  выполнения  основных  этапов 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планом, составляющим неотъемлемую часть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Приемка  и  оценка  научно-технической продукции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ребованиями  технического  задания или ино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номер, число, месяц и год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 Использование   научно-технической   продукции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ким образом, когда будет использована научно-техническая продукц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воение серийного выпуска, применение в качестве средства труд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ТОИМОСТЬ РАБОТ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За  выполненную  научно-техническую продукцию согласн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Заказчик  перечисляет Исполнителю в соответствии  с  протокол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цене 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плата производи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единовременно за законченную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этапно с авансовым платежом, на основе других принц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сно договоренности Заказчика и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чета Исполнителя оплачиваются Заказчиком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ПОРЯДОК СДАЧИ И ПРИЕМК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Перечень  научной,  технической и другой документации,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ю  и сдаче Исполнителем Заказчику на отдельных этапах выпол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кончании  договора,  порядок  проведения  приемочных испытаний опы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  (партий) новой техники, изготовляемых в соответствии с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 _________________________________ о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кумента)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являющимся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ередача  оформленной  в  установленном  порядке  документ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  этапам  договора  осуществляется  сопроводительными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ри  завершении  работ  Исполнитель  представляет  Заказчику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научно-технической продукции с приложением к н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а  научной,  технической и другой документации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заданием и условиями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а  комиссии по приемке опытных образцов (партий) ново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по договору &lt;*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протокола научно-технического совета Исполнителя с заключ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выполненной работы техническому заданию (или иному 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ее про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Заказчик обязан в срок до ___________________ утвердить и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 состав  комиссии  по  проведению  приемочных испытаний опы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, изготовленных в соответствии с планом работ по договору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Исполнитель обязан в срок до _________________ уведомит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товности  изготовленных  образцов  к  проведению  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мотрению   результатов   законченной  научно-исследовательской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им советом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 Заказчик   в   течение   ______   дней  со  дня  получения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 работ  и  отчетных  документов,  указанных  в 3.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обязан  направить  Исполнителю  подписанный  акт 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й продукции или мотивированный отказ от приемк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В  случае мотивированного отказа Заказчика сторонами с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хсторонний акт с перечнем необходимых доработок, сроков их 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 В  случае  досрочного  выполнения  работ Заказчик вправе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и оплатить работы по договорной ц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   При    сокращении    сроков    выполнения    работ,  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х    параметров    разработки,   повышении   эк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ей  Заказчика  от  внедрения  работы,  за проведение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ных   исследований,  экспериментов  и  работ  по   дизайну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 специальных требований устанавливается дополнительная 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говорной цене в размере 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  Если  в  процессе  выполнения  работы  выявляется  неизб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отрицательного  результата  или  нецелесообразность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работы, Исполнитель обязан приостановить ее, поставив об э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ость Заказчика в ________-дневный срок после приостановления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этом  случае  стороны  обязаны  в _________-дневный срок рас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о целесообразности и направлениях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За  невыполнение  или  ненадлежащее  выполнение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 договору   Исполнитель   и   Заказчик   несут   имуще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Дополнительные,  не  установленные  законодательством, санк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или ненадлежащее исполнение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5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Условия  соблюдения  прав  сторон  на  создаваемую (передаваем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ую проду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Другие условия по усмотр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6. СРОК ДЕЙСТВИЯ ДОГОВОРА И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Срок   действия    договора    с   "__"  ______________ 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Адреса и расчетные счет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чтовый и телеграфный индекс и адрес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К настоящему договору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      Заказч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 19__ г.     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договора утверждена Постановлением Государственного комитета СССР по науке и технике от 19 ноября 1987 г. N 4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договоров, выполнение которых предусматривает приемочные испытания опытных образцов (партий)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9</Words>
  <Characters>9963</Characters>
  <CharactersWithSpaces>8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здание (передачу) научно-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