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здание произведений скульпту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коративно-прикладного искусства, монументально-декоратив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ительских работ, станковой живописи и граф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 "____________________________________", именуем__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, с одной стороны, и _____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става, др.)       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, действующ___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 2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домашний адрес, паспортные данные автора произведения скульп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коративно-прикладного искусства, монументально-декоратив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формительских работ, станковой живописи и граф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 в  дальнейшем   "Исполнитель",   с  другой   стороны,  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Заказчик  поручает, а Исполнитель принимает на себя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зданию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изведение скульптуры, декоративно-прикладного искус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ументально-декоративные  и  оформительские  работы, станковая живопис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раф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художественное произведе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Художественное произведение создается в соответствии с зада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ематика художественного произ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ехника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атери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ругие необходимые данны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заключении договора на создание произведений скульптуры Исполнитель предъявляет Заказчику эскиз (наброс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 сдать Заказчику готовое художественное произведение в срок ____________________, а Заказчик - принять его и опл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Художественное произведение создается Исполнителем _____________________ (по месту нахождения Исполнителя/по адресу Заказ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Если художественное произведение создается по адресу Заказчика, то последний предоставляет Исполнителю помещение, соответствующее следующим требованиям: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ую силу в количестве _______ человек, механизмы для производства вспомогательных работ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согласовывает с Заказчиком эскиз, если на его создание не был заключен отдельны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Материалы для создания художественного произведения предоставляет Заказчик к месту работы в срок _______________________ (если иной порядок не установлен соглашением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Эскизы, модели, картоны выполняются из материал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просрочке предоставления материалов Заказчиком срок создания художественного произведения соответственно изме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казчик вправе ознакомиться у Исполнителя с ходом работ на любом этапе создания художественного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Если во время исполнения художественного произведения возникнет необходимость внести какие-либо изменения в задание (пункт 2 договора) или другие изменения в условия договора, то такие изменения оформляются письмен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ешение о соответствии художественного произведения заданию и его качестве принимает художественный совет Исполнителя. Исполнитель вызывает представителя Заказчика для участия в заседании художественного совета и составления акта, о чем письменно уведомляет Заказчика не позднее 30 дней до начала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осле принятия решения художественным советом стороны составляют акт сдачи-приемки (По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 неявке представителя Заказчика на совет или несформировании комиссии Заказчиком в назначенный срок Исполнитель вправе по истечении двух дней составить односторонний акт, один экземпляр которого, а в случае неявки представителя Заказчика и выписка из протокола заседания художественного совета высылаются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Заказчик в течение ___________ дней со дня получения акта сдачи-приемки художественного произведения направляет Исполнителю подписанный акт сдачи-приемки или мотивированный отказ от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 случае мотивированного отказа Заказчика сторонами составляется двусторонний акт с указанием необходимых доработок и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(в случае, когда Исполнителем по договору является физическое лиц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сполнитель обязан уведомить Заказчика о готовности художественного произведения к прием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олучения уведомления Исполнителя Заказчик, не позднее ____________ дней с момента извещения, утверждает и сообщает Исполнителю состав комиссии по приемке художественного произведения для дачи заключения о соответствии художественного произведения заданию и качестве этого произведения и дату ее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осле принятия решения комиссией Стороны составляют акт сдачи-приемк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 несформировании комиссии Заказчиком в назначенный срок Исполнитель вправе по истечении двух дней составить односторонний акт, один экземпляр которого и выписку из протокола заседания комиссии высылаются Заказчик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Исполнитель организует отправку художественного произведения Заказчику (если оно создавалось у Исполнителя) в ___________________________ срок. Тара, упаковка должны обеспечивать сохранность художественного произведения при перевозке и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4.  Установка,  монтаж  художественного  произведения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на условиях, предусмотренных   п. 2.2   настоящего 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подготовительные  работы  ___________________ - Заказчиком, если ино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ид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соглашением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установки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Если Исполнитель не устранил выявленные недостатки в согласованный срок, Заказчик вправе отказаться от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РАБОТ ПО ДОГОВОРУ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Стоимость работ по настоящему договору составляе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) рублей и определяется на основании сметно-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,   составленного   Исполнителем  и   согласованного  с  Заказч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неотъемлемой 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плата производит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единовременно за законченную рабо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этапно, в соответствии с календарным планом, авансовым платежом,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,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полнительные условия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_________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    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/                     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(Ф.И.О.)   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0</Words>
  <Characters>9633</Characters>
  <CharactersWithSpaces>8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сенов Е.Б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создание произведений скульптуры, декоративно-прикладного искусства, монументально-декоративных, оформительских работ, станковой живописи и график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