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января 1993 г. N 40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НА СТРОИТЕЛЬСТВО В 199__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 "___"_________ 199_ г.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строительства правительства Москвы, именуемый в дальнейшем Застройщик, в лице ________________________________________ ___________________________________________, действующего на основании Устава, и _________________________________________________, именуемый в дальнейшем Заказчик, в лице ______________________________________ ___________________________________________, действующего на основании ________________________________________, заключили настоящий договор о строительстве объектов городского хозяйства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за счет средств правительства Москвы, передаваемых ему Застройщиком либо по его поручению Департаментом финансов и другими органами правительства Москвы и Правительства Российской Федерации, а также за счет долевых передач и других средств, собираемых по поручению правительства Москвы самим заказчиком, осуществляет на свой риск собственными и привлеченными силами строительство и ввод в эксплуатацию объектов городского хозяйства Москвы в сроки и в объемах согласно Приложениям N 1 и N 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Ь СТРОИТЕЛЬСТВА ПО ДОГОВ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строительства объектов, поручаемых Заказчику, определяется договорными ценами, согласованными Заказчиком с подрядными организациями, составленными в порядке, устанавливаемом правительством Москвы на базе декларированных и зарегистрированных отпускных цен на строительные материалы, детали и конструкции и коэффициентов повышения сметной стоимости строительно - монтажных работ, утвержденных Межведомственной комиссией при правительстве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ельства Застрой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настоящего договора Застройщ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еспечивает бесперебойную передачу Заказчику средств на финансирование строительства объектов, на которые заключены договора подряда, в объемах и в сроки, приведенные в Приложении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существляет координацию объемов производства строительных материалов и конструкций, необходимых для выполнения муниципального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казывает содействие Заказчику в его взаимодействии с организациями - участниками инвестиционного процесса при реализации муниципальн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ельства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настоящего договора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повышение эффективности капитальных вложений и сокращение продолжительности инвестиционного цик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строительство объектов городского хозяйства в объемах согласно Приложению N 2 и ввод в эксплуатацию объектов социальной сферы согласно Приложению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змещает на конкурсной основе заказы на выполнение муниципальной программы среди подрядных организаций, имеющих соответствующие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получение долевых передач сторонних организаций на строительство жилья и объектов социальной сферы и использование их на финансирование этого строительства. Представляет в Департамент финансов, Министерство финансов и другие организации затребованные ими документы, необходимые для передачи финансов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едставляет Застройщику бухгалтерскую и статистическую отчетность, отчеты об использовании финансовых ресурсов, а также оперативную информацию о размещении и реализации муниципальных заказов и состоянии их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едставляет "___" числа каждого месяца Застройщику справки об освоении выделенных средств и потребность в финансовых ресурсах на следующий меся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нежные средства, переданные Застройщиком и другими органами правительства Москвы на финансирование объектов городского хозяйства, не могут расходоваться Заказчиком на други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неполном использовании переданных денежных средств на строительство объектов городского хозяйства Заказчик в десятидневный срок по окончании финансового года возвращает оставшуюся сумму на счет Застройщика либо по согласованию с ним она засчитывается как аванс для финансирования муниципального строительства на следую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ороны ежемесячно (до 15-го числа месяца, следующего за отчетным) осуществляют сверку перечислений и расходования денежных средств на цели, указанные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арантийный срок нормальной эксплуатации объекта и входящих в него инженерных систем, оборудования, материалов и работ устанавливается _________________ месяцев с даты подписания сторонами акта приемки готов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его эксплуатации, то Заказчик обязан организовать их устранение за свой счет и в согласованные сроки. Гарантийный срок в этом случае продлевается соответственно на период устранения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Любая договоренность между сторонами, влекущая за собой новые обстоятельств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настоящего договора стороны руководствуются действующим законодательством, нормативными актами по вопросам капитального строитель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АЯ ОТВЕТ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невыполнение обязательств по срокам ввода жилых домов и объектов социальной сферы, приведенных в Приложении N 1, Заказчик уплачивает Застройщику за период просрочки неустойку в размере учетной ставки Центрального банка за пользование кредитом от сметной стоимости объекта, а по жилым домам, построенным для продажи, - от аукционной цены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невыполнение обязательств по бесперебойному перечислению средств на финансирование строительства Застройщик уплачивает Заказчику неустойку в размере учетной ставки Центрального банка за пользование кредитом от суммы недоданных средств за период их за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плата экономических санкций не освобождает от выполнения принятых обязательств по догов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ные счет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стройщи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нахождение и номер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нахождение и номер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а, телефоны и телефакс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стройщи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трех экземплярах: по одному для каждой стороны и один финансирующему строительство бан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                        Застройщ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                        Заказчик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2</Words>
  <Characters>7106</Characters>
  <CharactersWithSpaces>6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Мэр Москвы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строительство (годово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