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хническое обслуживание и поддержку веб-сай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Заказчик", в лице ___________, действующ___ на основании ____________, и _______________, именуем__ в дальнейшем "Исполнитель", в лице _____________, действующ___ на основании ______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о выполнять работы по техническому обслуживанию и поддержке сайт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является владельцем (обладателем исключительных прав) сайта, что подтверждается ___________________ (указать ос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айт Заказчика используется в производстве его продукции, при выполнении работ или оказании услуг либо для управленческих нужд, что приносит экономические вы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итель ежемесячно (ежеквартально) передает результаты выполненных работ по акту приема-передачи с приложением оправдательных документов. Одновременно передаются ключи (коды доступа) и техническ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нности исполнителя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сультирование Заказчика по всем вопросам, касающимся функционирования и развития сайта (с _____ до _____ по рабочим дн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рректировка и внесение изменений в дизайн сайта (добавление новых элементов дизайна), не влекущих за собой кардинального пересмотра общего стиля сайта. В том числе разработка, установка (снятие) со страниц сайта внутренних рекламных объявлений и бан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несение изменений в текстовое наполнение сайта, грамотное оформление текстовой и графической информации, экранная типограф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отка новых модулей системы администрирования в соответствии с развитием рес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ь работоспособности технологической площадки (хостинга), перенос сайта на другой хостинг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ь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работка и добавление новых неглобальных видов серв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формирование Заказчика о появлении новых возможностей, сервисов в области построения сай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справление ошибок в статьях, возникших как по вине Исполнителя, так 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егистрация ресурса Заказчика в поисковых системах Рунета и внесение, при необходимости, изменений в регистрационную информацию для продвижения сайта в рейтингах, облегчения поиска ресурса через поисков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Добавление новых разделов (модулей), равно как и внесение изменений, требующих адаптации программного комплекса, обслуживающего сайт, служит предметом отдельного договора на основании отдельного ТЗ и требует дополнительной оплаты сверх суммы ежемесячной фиксирован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аботы по пунктам 2.1 - 2.10 выполняются одним или несколькими ответственными представителями Исполнителя. Работы по обслуживанию и поддержке интернет-представительства (сайта) Заказчика производятся на территории и компьютерах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уммарно за каждый календарный месяц объем вышеперечисленных работ не должен превышать __ рабочи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по требованию Исполнителя предоставить необходимую информацию для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своевременно оплачивает работу Исполнителя в размере и сроки, предусмотренные в разделе IV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не вправе требовать от Исполнителя выполнения работ, не описанных в разделе II. Дополнительные работы по обслуживанию и поддержке интернет-сайта проводятся по мере необходимости. Для проведения дополнительных работ согласовываются и оформляются в письменном виде Дополнительное соглашение, Техническое Задание и смета, которые должны быть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СТОИМОСТЬ РАБОТ, ПОРЯДОК И СРОКИ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четы между Заказчиком и Исполнителем производятся в валют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ая стоимость работ составляет ____ (__________) рублей ___ копеек, в том числе НДС по ставке, действующей на момент перечисл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работ Исполнителя производится согласно выставляемым Заказчику счетам в течение трех банковских дней со дня выставления счета. Окончание работ по каждому календарному месяцу подтверждается Актом приемки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 каждому Дополнительному соглашению, Техническому Заданию и смете (п. 3.3) Заказчик осуществляет предоплату в размере 50% (пятидесяти процентов) от стоимости работ согласно утвержденной смете. Окончательный расчет производится после окончания работ на основании Акта приемки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Цены на выполняемые Исполнителем работы являются договорными и изменению в одностороннем порядке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обязуется сохранять в тайне всю коммерческую информацию, не относящуюся к категории общедоступной, которую он получил от Заказчика во время срока действия Договора, даже если она не была обозначена как секретная или конфиденци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обязан не допускать к имеющимся в связи с выполнением Договора документам лиц, не имеющих на это соответствующ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обязан оплатить работу Исполнителя. В случае отказа Заказчика от оплаты работы Исполнителя последний имеет право требовать возмещения расходов, связанных с обслуживанием и поддержкой интернет-сай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строят свои взаимоотношения на принципах порядочности, партнерства и 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ные вопросы решаются путем переговоров сторон или, в случае если стороны не могут прийти к соглашению, через арбитражный суд в соответствии с Россий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расторгнут досрочно по взаимному согласию сторон с письменным уведомлением не менее чем за ______ месяц. В том случае, если Договор расторгается до завершения работ по ТЗ, взаиморасчеты между сторонами опреде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роки действия Договора могут сдвигаться в случае объективных причин, признаваемых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I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своих обязательств по настоящему Договору, если такое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таких как землетрясение, пожар, наводнение, прочие стихийные бедствия, эпидемии, аварии, взрывы, военные действия, изменения законодательства, повлекших за собой невозможность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X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 к настоящему Договору согласуются сторонами, подписываются, оформляются в виде При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составлен в двух подлинных экземплярах. Каждая сторона имеет подлинный экземпля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X. ЮРИДИЧЕСКИЕ АДРЕСА,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: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: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8</Characters>
  <CharactersWithSpaces>6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техническое обслуживание и поддержку веб-сай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