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Лотошинский район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июня 2004 г. N 26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ЕХНИЧЕСКОЕ ОБСЛУЖИВАНИЕ И ПРЕДОСТАВЛЕНИЕ КОММУНАЛЬНЫХ УСЛУГ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Лотошино                          "__" _____________ 20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е предприятие "Жилкомсервис" Лотошинского рай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Исполнитель", в лице директора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  на    основании    Устава,    с   одной  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обственник(ки) жилого помещени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  в  дальнейшем  "Заказчик",  с другой стороны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казчик - гражданин, владеющий на праве собственности жилым помещением по адресу: ___________________________________________, находящимся в жилом доме муниципального жилищного фон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сполнитель - организация, на которую на договорной основе возложено обязательство по предоставлению Заказчику работ (услуг) по техническому обслуживанию, текущему ремонту, санитарному содержанию жилого фонда, объектов инженерной инфраструктуры и придомовых территорий, тепло-, водоснабжению, канализованию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Предмет догов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обеспечивает предоставление, а Заказчик - использование и оплату жилищно-коммунальных услу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Обязанност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бязанности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Вносить ежемесячно плату за жилищные и коммунальные услуги не позднее 10 числа следующего за прожитым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Соблюдать правила пользования жилыми помещениями, содержания жилого дома и придомовой территории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жилое помещение в соответствии с его назнач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сохранность жилого помещения, санитарно-технического и ин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жилому дому, объектам благоустройства и зеленым насажден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чистоту и порядок в подъездах, на лестничных клетках и в других местах общего пользования; выносить мусор, пищевые и бытовые отходы в специально отведенные для этого ме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допускать сбрасывания в санитарный узел мусора и отходов, засоряющих канализ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но расходовать воду и тепловую энерг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ть собак и кошек в отдельных квартирах допускается при условии соблюдения санитарно-гигиенических и ветеринарно-санитарных правил и правил содержания собак и кошек в городах и других населенных пунк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устранение за свой счет повреждения жилого дома, а также ремонт либо замену поврежденного санитарно-технического или иного оборудования, если указанные повреждения произошли по вине Заказчика либо других лиц, совместно с ним проживающ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повторном подключении после прекращения отпуска коммунальных услуг (задержка оплаты свыше трех месяцев) Заказчик оплачивает стоимость восстановитель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создавать повышенного шума в жилых помещениях и местах общего пользования с 23 ч. 00 мин. до 7 ч. 00 мин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за счет собственных средств текущий (не реже одного раза в 5 лет) и капитальный ремонт занимаемого жилого пом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свободный доступ в занимаемое жилое и подвальное помещения к внутреннему инженерному оборудованию в любое время суток должностных лиц Исполнителя, имеющих право проведения работ на системах тепло-, водоснабжения, канал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ть занимаемое жилое помещение с соблюдением действующих санитарных и эксплуатационных норм, правил пожарной безопасности и не допускать хранения взрывоопасных веществ, загрязняющих воздух, влияющих на общее содержание стро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ать Исполнителю об имеющихся повреждениях и неисправностях в инженерных коммуникациях и строительных конструк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Без оформленного в установленном порядке письменного разрешения Исполн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устанавливать, не подключать и не использовать электробытовые приборы и машины мощностью, превышающей технологические возможности внутридомовой электрической сети, дополнительные секции приборов отопления, регулирующую и запорную арматур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одключать и не использовать бытовые приборы и оборудование, включая индивидуальные приборы очистки воды, не имеющие технических паспортов (свидетельств), не отвечающие требованиям безопасности эксплуатации и санитарно-гигиеническим норматив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использовать теплоноситель в системах отопления не по прямому назначению (использование сетевой воды из систем и приборов отопления на бытовые нужд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допускать выполнения работ или совершения других действий, приводящих к порче помещений или конструкций стро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Заказчик обязуется выполнять иные обязанности, обусловленные настоящим договором, жилищным и гражданск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бязанности Исполни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Обеспечить бесперебойное предоставление Заказчику коммунальных услуг (тепло-, водоснабжение, канализова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Принимать меры по обеспечению функционирования всех систем санитарно-технического и инженерного оборудования (вентиляционных каналов, систем отопления, водоснабжения, систем дымоудаления, внутридомовых электрических сетей, в том числе сетей, питающих электроприемники квартир до входных зажимов квартирных электросчетчиков) в пределах установленных нор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Обеспечить техническое обслуживание жилого помещения (помещений) Заказчика с выполнением следующих видов работ (стоимость выполнения работ входит в оплату за техническое обслуживание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мена прокладок, сальниковых набивок, водоразборной арматуры с устранением утечки во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ка вставки для седла клапана, полиэтиленовых насадок к вентильной голов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ировка смывного бачка с устранением утечки во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репление расшатанного унитаза, умывальника, раковины, мой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анение засоров стояков и системы внутридомовой канализации (кроме квартир), происшедших не по вине Заказч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адка и регулировка системы горячего водоснабжения и отопления с ликвидацией непрогревов, воздушных пробок, промывка трубопроводов и нагревательных приборов с заменой неисправных полотенцесушителей, регулировка заборной арма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квидация последствий протечек и других нарушений, происшедших не по вине Заказч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монт электропроводки в подъезде дома и в случае нарушения электроснабжения в жилом помещении по вине Испол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Обеспечить техническое обслуживание жилого дома, которое включает в себя: наладку инженерного оборудования, работу по устранению аварийного состояния строительных конструкций и инженерного оборудования, технические осмотры отдельных элементов и помещений дома, планово-предупредительные ремонты внутридомовых сетей, подготовку дома и его инженерных сетей к сезонной эксплуатации, санитарное содержание лестничных клеток и придомовых территор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Обеспечить круглосуточное функционирование аварийно-диспетчерск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Обеспечить текущий и капитальный ремонт дома, его инженерных систем и оборудования в соответствии с утвержденным пла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7. Исполнитель обязуется самостоятель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уведомлять Заказчика о предстоящем капитальном ремонте дома за 3 месяца и при необходимости предоставить иное жилое помещение, отвечающее санитарным и техническим нормам, на время капитального ремо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воевременно ставить в известность Заказчика об изменении ставок оплаты за содержание, текущий ремонт дома, а также об изменении тарифов на коммунальные усл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существлять начисление платы и прием платежей за техническое обслуживание, текущий ремонт, санитарное содержание жилого дома и коммунальные услуги с учетом имеющихся у Заказчика льгот и предоставленных жилищных субсидий, открытие и ведение лицевых счетов, ведение домовой книги, выдачу выписок из лицевых счетов, домовых книг, необходимых справок о прожив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существлять перерасчет платы за жилищные и коммунальные услуги в случаях отсутствия и снижения качества предоставляемых услуг (приложение N 2), а также временного отсутствия Заказчика и совместно с ним проживающих граждан (приложение N 3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осуществлять добровольное страхование жилья по договору со страховой компанией, обеспечивая сбор страховых платежей, составление актов и смет на возмещение расходов по страховым случаям, выплату страхового возмещения после поступления денежных средств от страховой компан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Права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казч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Получать коммунальные услуги в объеме не ниже установленного органом местного самоуправления норматива потребления коммунальных услуг, отвечающих параметрам качества и наде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Требовать от Исполнителя производить расчеты с учетом имеющихся у Заказчика льгот и права на субсидию по оплате жилищно-коммунальных услуг, если на это имеется осн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Требовать от Исполнителя производства перерасчета платежей за жилищные и коммунальные услуги вследствие отсутствия или ненадлежащего качества жилищных и коммунальных услуг в размере и порядке, определяемых в соответствии с Постановлением главы Лотошинского района от 19.03.2004 N 106 "Об утверждении условий снижения платежей за коммунальные услуги при отклонении качества услуг или их отсутств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Требовать от Исполнителя перерасчета за коммунальные услуги за время отсутствия Заказчика или членов его семьи при наличии оснований для перерасчета в соответствии с Постановлением главы Лотошинского района от 16.02.2004 N 52 "Об оплате жилья и коммунальных услуг при временном отсутствии граждан по месту жительств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Производить переустройство, реконструкцию, перепланировку жилого и подсобных помещений, переоборудование и остекление балконов и лоджий, перестановку либо установку дополнительного сантехнического и иного оборудования по согласованию с Исполнителем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6. Реализовывать иные права, вытекающие из права собственности на жилые помещения, предусмотренные действующими законодательными и иными нормативно-правовыми а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Исполни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Принимать от Заказчика плату за жилищно-коммунальн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В случае невнесения Заказчиком платы в течение трех месяцев производить отключение квартиры от подачи тепло-, водоснабжения, канализ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Предупреждать Заказчика и принимать меры в рамках действующего законодательства Российской Федерации по устранению допущенных Заказчиком и лицами, совместно с ним проживающими, нарушений, связанных с использованием жилого помещения не по назначению либо с ущемлением прав и интересов сосед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4. Производить осмотр технического состояния инженерного оборудования жилого помещения Заказчика, поставив последнего в известность о дате и времени осмо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5. Осуществлять другие права, предусмотренные действующим законодательством, регулирующим отношения по техническому обслуживанию, текущему ремонту, санитарному содержанию жилого дома и предоставлению коммунальных услу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Ответственность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и невыполнении Заказчиком принятых на себя обязательств по оплате жилищно-коммунальных услуг в установленный договором срок в соответствии с Законом РФ "Об основах федеральной жилищной политики" (в ред. от 06.05.2003 N 52-ФЗ) Заказчик выплачивает Исполнителю неустойку в размере одной трехсотой действующей на момент оплаты ставки рефинансирования Центрального банка РФ от не выплаченных в срок сумм за каждый день просрочки, начиная со следующего дня после установленного срока выплаты по день фактического расчета включ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Исполнитель несет ответственность за качество предоставляемых услуг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Убытки, понесенные сторонами в связи с неисполнением либо ненадлежащим исполнением своих обязательств по договору, возмещаются виновной стороной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квидацию последствий аварий, происшедших по вине Заказчика или совместно проживающих с ним членов семьи, обеспечивает Исполнитель за счет средств Заказчика либо с согласия Исполнителя сам Заказч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Исполнитель освобождается от ответственности за вред, причиненный жизни, здоровью или имуществу Заказчика, если докажет, что негативные последствия произошли вследствие действия непреодолимой силы (землетрясение, ураган, наводнение и т.п.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Платежи по договор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ля расчетов с Исполнителем Заказчик вносит на расчетные счета Исполнителя в установленные настоящим договором сроки платежи за техническое обслуживание, санитарное содержание жилого дома и придомовой территории, коммунальн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Размер платежей определяется в порядке, устанавливаемом постановлением главы Лотошинского района, с учетом площади занимаемого жилого помещения, иных количественных и качественных характеристик жилого помещения жилого дома, численности семьи Заказчика, нормативов и качества предоставления коммунальных услуг, объема их потребления (при наличии приборов уче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ри отсутствии приборов учета размер платежа за коммунальные услуги определяется по нормативам потреб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змер платы за жилищно-коммунальные услуги может быть изменен на основании нормативно-правовых актов органов государственной власти и местного самоуправл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Изменение и расторжение договора, разрешение спор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астоящий договор может быть изменен по соглашению сторон или по решению суда в случаях, установленных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Договор подлежит изменению независимо от согласия сторон в случае принятия закона или другого нормативного акта, устанавливающих обязательные для сторон иные правила, чем те, которые действовали при заключении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ий договор может быть расторгнут по требованию одной из сторон при условии извещения другой стороны за 30 су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Споры, которые могут возникнуть между сторонами по договору, разрешаются в установленном законом порядк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I. Прочие услов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Настоящий договор вступает в силу с момента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Договор составлен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К настоящему договору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1. Паспорт жилого помещения по адресу: ________________________________________________________ (приложение N 1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2. Положение о механизме снижения населению платежей за жилищно-коммунальные услуги при отклонении качества услуг или их отсутствии (приложение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3. Положение об оплате жилья и коммунальных услуг при временном отсутствии граждан по месту жительства (приложение N 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4. Телефонный справочник служб Исполнителя (приложение N 4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X. Адреса и подпис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 "Жилкомсервис"                   Ф.И.О.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отошинского района.             1. 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143800,                   2. 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ая область,              3. 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. Лотошино,                     4. 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Сушзаводская, д. 6           5. 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Адрес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      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       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.о.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 "Жилкомсервис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отошинск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Н.И. Мо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6</Words>
  <Characters>15154</Characters>
  <CharactersWithSpaces>129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8:00Z</dcterms:created>
  <dc:creator>Органы местного самоуправления Лотошинского района (Московская область)</dc:creator>
  <dc:description/>
  <dc:language>en-US</dc:language>
  <cp:lastModifiedBy/>
  <dcterms:modified xsi:type="dcterms:W3CDTF">2011-10-30T06:38:00Z</dcterms:modified>
  <cp:revision>2</cp:revision>
  <dc:subject>Договор</dc:subject>
  <dc:title>Договор на техническое обслуживание и предоставление коммунальных услуг на территории Лотошин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