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хническое обслуживание подземной автостоянки (парк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(__) на основании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веренность, учред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(__)  в  дальнейшем  "Исполнитель",  с  одной  стороны,  и  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стоянки (паркинга) 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(__) на основании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веренность, учред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(__) в  дальнейшем "Заказчик"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(далее - Договор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принимает на себя обязательства по техническому обслуживанию подземной автостоянки (далее - паркинга), надлежащему содержанию и ремонту его инженерных систем и оборудования, прилегающей территории, при этом Заказчик своевременно вносит плату за техническое обслужива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ктом технического обслуживания является паркинг, расположенный по адресу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обслуживаемого паркинга вклю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амо помещение площадью _______ кв. м, объемом ______ куб. м, в том числе лестничные площадки, лестницы, лифты, лифтовые и иные шахты, коридоры, технические помещения, в которых имеются инженерные коммун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рыш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граждающие несущие конструкции (включая фундаменты, несущие стены, плиты перекрытий, балконные и несущие колон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граждающие ненесущие ко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электрическое, санитарно-техническое и механическое оборудование, находящееся в паркинг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илегающая террито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инженерные системы холодного и горячего водоснабжения и газоснабжения, а также электрического, санитарно-технического и механического оборудования, расположенного на этих сет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истема отопления, состоящая из стояков, обогревающих элементов, регулирующей и запорной арматуры, приборов учета тепловой энергии, а также механического оборудования, расположенного на этих сет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истема электроснабжения, состоящая из вводных шкафов, вводно-распределительных устройств, аппаратуры защиты, контроля и управления, приборов учета электрической энергии, щитков и шкафов, осветительных установок помещений, электрических установок систем дымоудаления, систем автоматической пожарной сигнализации внутреннего противопожарного водопровода, грузовых, пассажирских и пожарных лифтов, сетей (кабелей), а также другого электрического оборудования, расположенного на этих се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шней границей сетей электро-, тепло-, водоснабжения и водоотведения, входящих в состав имущества паркинга, если иное не установлено законодательством Российской Федерации, является внешняя граница стены парк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Характеристика и техническое состояние объектов технического обслуживания по настоящему Договору указаны в акте осмотра имущества паркинга, являющемся неотъемлемой частью настоящего Договора. Осмотр проводится представителя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ть содержание и техническое обслуживание имущества паркинга, расположенного по адресу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имущества и техническое обслуживание в зависимости от состава, конструктивных особенностей, степени физического износа и технического состояния имущества паркинга включае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мотр имущества, осуществляемый представителями Исполнителя, обеспечивающий своевременное выявление несоответствия состояния имущества требованиям законодательства Российской Федерации, а также угрозы безопасности жизни и здоровью граждан. При проведении осмотра имущества выполнять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неисправностей в системах водопровода и канализации (смена прокладок в водопроводных кранах, уплотнение сгонов, устранение засор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неисправностей в системах центрального отопления и горячего водоснабжения (набивка сальников, мелкий ремонт теплоизоляции, устранение течи в трубопроводах, приборах и арматуре), разборка, осмотр и очистка грязевиков, воздухосборников, компенсаторов, вентилей, задвижек; очистка от накипи запорной арматуры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неисправностей электротехнических устройств (смена перегоревших электролампочек в помещениях, смена и ремонт штепсельных розеток и выключателей, мелкий ремонт электропроводки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стка канализационного леж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исправности канализационных вытяж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наличия тяги в дымовентиляционных кана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ичный ремонт кр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вещение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нятие всех возможных мер для обеспечения нормативного температурно-влажностного режима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борку и очистку помещений, а также прилегающей территории, входящей в состав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бор и вывоз твердых бытовых от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меры пожарной безопасности в соответствии с законодательством Российской Федерации 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одержание и уход за элементами озеленения и благоустройства, а также иными объектами, предназначенными для обслуживания, эксплуатации и благоустройства этого парк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уборку в зимний период: подметание свежевыпавшего снега, посыпка прилегающей территории противогололедными материалами, подметание прилегающей территории в дни без снегопада, очистка от снега и льда основных и запасных выездов, выходов, наружных проездов (пандусов) и наружных лестн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уборку в теплый период: подметание прилегающей территории в дни без осадков и в дни с осадками до 2 см, уборка газонов, уборка контейнерных площадок - 1 раз в сутки, подметание территорий в дни выпадения обильных осадков - 1 раз в двое суток, выкашивание газонов - 2 раза в сезон, очистка урн от мусора, протирка указателей и люминесцентных покрытий - 6 раз в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текущий ремонт, подготовку к сезонной эксплуатации и содержание имущества, указанного в подпунктах "а" - "и" п. 1.2 настоящего Договора. Капитальный ремонт имущества осуществляется на основании дополнительно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осуществлять работы по подготовке паркинга к эксплуатации в осенне-зимний период, которые включаю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, регулировку, промывку и гидравлическое испытание систем ото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омплектование тепловых вводов, элеваторных и тепловых узлов поверенными контрольно-измерительными приб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сстановление тепловой изоляции на трубопроводах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ичный ремонт кр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ну разбитых стекол, ремонт ворот, двер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, утепление и прочистку дымоходов и вентиляционных каналов; ремонт труб наружного водос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причин подтапливания помещений, кроме грунтовых в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работы: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обеспечение нормального функционирования всех инженерных систем и оборудования паркинга (вентиляционных каналов, систем отопления, водоснабжения, электроснабжения, пожаротуш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осуществление санитарного содержания лестничных клеток и лестн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жное подметание лестничных площадок и маршей - 2 раза в неделю (в паркингах с лифтами - 1 раз в недел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ытье лестничных площадок и маршей - 2 раза в месяц, в паркингах с лифтами - 1 раз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жная протирка стен, дверей, плафонов на лестничных клетках, шкафов для электросчетчиков, слаботочных устройств, обметание пыли с потолков - 2 раза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жная протирка решеток, перил - 1 раз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работы: 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) осуществление текущего ремонта паркинга, его инженерных систем и оборудования в соответствии с утвержденным планом и финансир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) поддержание запретного режима курения в паркинг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) восстановление или замена при их разрушении (выходе из строя полностью или частично) специальных огнезащитных покрытий и пропиток, нанесенных на открытую поверхность конструкций, - по мере нарушения или в соответствии со сроком эксплуатации, установленным в технической документации на эти покрытия и пропи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) контроль за обеспечением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) ___________________________________ (и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сполнитель также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ведомлять Заказчика об отключении, испытании или ином изменении режима работы инженерных сетей паркинга - за 2 суток (за исключением возникновения в сетях аварийной ситу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полнять заявки Заказчика по устранению неисправностей и аварий в установленные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оевременно уведомлять Заказчика об изменении размера оплаты за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существлять перерасчет платы за техническое обслуживание имущества в случае их отсутствия или снижения качества предоставляем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сполнитель обязуется возмещать Заказчику убытки, причиненные вследствие невыполнения либо недобросовестного выполнения им своих обязанностей по настоящему Договору, в размере причиненного реаль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носить ежемесячно плату за техническое обслуживание не позднее 10 числа следующего за расчетным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правила пользования и содержания имущества и прилегающе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сти иные обязанности, предусмотренные действующими законодательными и иными нормативно-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случае невнесения Заказчиком платы по настоящему Договору в течение 2 месяцев и более или нарушения подп. 2.2.2 настоящего Договора Исполнитель имеет право взыскать с Заказчика задолженность по настоящему Договору и (или) причиненный ущерб в размере реаль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существлять другие права, предусмотренные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лучать услуги, предоставляемые в соответствии с настоящим Договором в надлежащем объеме и качестве, в част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блюдение характеристик надежности и безопасности парк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безопасность хранения автомобилей и нахождения в паркинге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блюдение прав и законных интересов собственников и владельцев парк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стоянную готовность инженерных коммуникаций, приборов учета и другого оборудования, входящих в состав имущества, для энерг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Требовать от Исполнителя возмещения убытков путем перерасчета платежей, произведенных по настоящему Договору, вследствие невыполнения либо недобросовестного выполнения Исполнителем своих обязанностей по настоящему Договору, в размере и порядке, определяемых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ЕЖИ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мер платы за техническое обслуживание составляет ____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лата по настоящему Договору вносится Заказчиком ежемесячно, не позднее 10 числа следующего за расчетным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змер платы по настоящему Договору и расчетный счет, на который вносятся платежи, указываются Исполнителем в выставляемом Заказчику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ерерасчет платы по Договору производится Исполнителем в порядке, установленном дополнительным соглашением к настоящему Договору, но не чаще ____ раз(а)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ДОГОВОРА И УРЕГУЛИРОВА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изменения Договора оформляются дополнительным соглашением, подписываются сторонами в соответствии с условиями Договора, если иное не предусмотрено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изменен по решению суда в случаях,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сполнитель несет ответственность за объем, режим и качество услуг, предоставляемых Заказчику в рамках настоящего Договора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сполнитель освобождается от ответственности за вред, причиненный имуществу Заказчика, а также от ответственности за нарушение качества предоставления услуг по настоящему Договору, если докажет, что негативные последствия произошли вследствие непреодолимой силы (землетрясение, ураган, наводнение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Ликвидация последствий аварий, происшедших по вине Заказчика или пользователей, обеспечивается за счет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казчик несет ответственность за нарушение требований пожарной безопасности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 в установленном порядке и действует до "___"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возникновения разногласий, не урегулированных путем переговоров, заинтересованная сторона может обратить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и одна из сторон не несет ответственности за полное или частичное неисполнение своих обязательств, вследствие форс-мажорных обстоятельств, таких как землетрясение, наводнение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аварии, поломок оборудования, происшедших по вине Заказчика, устранение их производится за счет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составлен в двух экземплярах, первый из которых находится у Исполнителя, второй - у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 осмотра имущества парк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равка по расчету платы за услуги, предоставляемые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5</Words>
  <Characters>13414</Characters>
  <CharactersWithSpaces>11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Кабанов О.М.</dc:creator>
  <dc:description/>
  <dc:language>en-US</dc:language>
  <cp:lastModifiedBy/>
  <dcterms:modified xsi:type="dcterms:W3CDTF">2011-10-30T06:38:00Z</dcterms:modified>
  <cp:revision>2</cp:revision>
  <dc:subject>Договор</dc:subject>
  <dc:title>"Договор на техническое обслуживание подземной автостоянки (паркинга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