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четчиков) и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и города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ниям водосчет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ИЧЕСКОЕ ОБСЛУЖИВАНИЕ ПРИБОРОВ УЧЕТА ПОТРЕ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ЛОДНОЙ И ГОРЯЧЕЙ ВОДЫ И ОПЛАТУ ПОТРЕБЛЕНИЯ ХОЛ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РЯЧЕЙ ВОДЫ, А ТАКЖЕ ВОДООТВЕДЕНИЯ ПО ПОКАЗ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(ка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"Потребитель",  с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нергосервисная организаци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Исполнитель", в лице директо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отребитель  поручает,  а  Исполнитель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 по   техническому   обслуживанию   приборов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холодной и горячей воды (приборов учета) в квартир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г. Дзержинский Московской области, у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дом N ____, кв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Количество обслуживаемых  приборов  учета:   прибор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 холодной  воды - ____ шт.;  прибор учета 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ячей воды - ____ шт. Акты приемки приборов уче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знакомить Потребителя с действующим в городе Положением о порядке установки в квартирах жилых домов приборов учета расхода холодной и горячей воды (водосчетчиков) и оплаты жителями города услуг по водоснабжению и водоотведению по показаниям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ступить к выполнению обязанностей по настоящему договор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техническое обслуживание приборов учета в соответствии с технической документацией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плановую (по окончании межповерочных интервалов) и внеплановую (по необходимости) поверк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ранять выявленные неисправности в работ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ть своевременную замену вышедших из строя приборов учета, их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полной мере выполнять свои обязательства, предусмотренные Положением о порядке установки в квартирах жилых домов приборов учета расхода холодной и горячей воды (водосчетчиков) и оплаты жителями города услуг по показаниям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сохранность пломб на прибора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беспрепятственный допуск к приборам учета представителей Исполнителя для технического обслуживания и контроля правильности оплаты потребления холодной и горячей воды, а также водоотведения по показаниям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информировать Исполнителя об обнаруженных неисправностях в работе приборов учета или нарушении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Ежемесячно самостоятельно снимать показания приборов учета и определять объем фактического расхода воды за период, прошедший с предыдущего снятия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роизводить переоборудования внутренних инженерных систем без согласования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Ежемесячно оплачивать Исполнителю техническое обслуживание и ремонт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Ежемесячная оплата за техническое обслуживание приборов учета составляет ___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отребителем услуг по техническому обслуживанию приборов учета осуществляется ежемесячно не позднее 15 числа месяца, следующего за прожи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требитель одновременно с подписанием договора на техническое обслуживание приборов учета подает в МУП "Угрешасервис" заявление о включении оплаты за техническое обслуживание приборов учета в счет кварт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своих обязательств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     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       "___" ___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1</Characters>
  <CharactersWithSpaces>3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техническое обслуживание приборов учета потребления холодной и горячей воды и оплату потребления холодной и горячей воды, а также водоотведения по показаниям приборов учета на территории муниципального образования «г. Дзержинский» Московской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