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но-экспедиторск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торгов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осуществляющей транспортно-экспедито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Экспедитор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ый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Экспедитор принимает на себя организацию перевозок экспортных и импортных грузов всеми видами транспорта, осуществление их ТЭО в морских и речных портах, на базах и транспортно-экспедиторских центрах (ТЭЦ) Экспедитора, на пограничных железнодорожных станциях, автомобильных переходах и международных аэропортах на территории РФ и други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Эксп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перевозки и осуществляет ТЭО внешнеторговых грузов Заказчика по его зая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ает рекомендации Заказчику по формулировкам транспортных условий контрактов и консультации по повышению эффективности транспортировки за счет выбора рациональных маршрутов и способов перевозки внешнеторговых грузов различными видами транспорта, по снижению расходов по упаковке, погрузоразгрузочным и другим операциям, по ТЭ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отдельным поручениям и за счет Заказчика в сроки, указанные в поручении, организует в морских портах проведение работ по переупаковке, перемаркировке, ремонту тары, взвешиванию груза, определению качества товара, отбору образцов, оформлению документации, сдаче груза на месте и другим операциям, связанным с перевалкой внешнеторговых грузов, выдавая в установленном порядке заявки соответствующим организациям на производство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поручению Заказчика и за его счет производит расчеты с портами и другими транспортными организациями и за производство погрузоразгрузочных работ, хранение грузов на складах, их перевозку различными видами транспорта, а также за другие виды услуг, указанные в подп. 2.1.3, кроме грузов, перевозимых в прямом железнодорож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поручению Заказчика и за его счет высылает транспортные, товаросопроводительные и расчетные документы банкам, иностранным фирмам, информирует иностранные фирмы об отгрузке экспортных грузов в сроки, указанные в этих поручениях (кроме грузов, перевозимых в прямом железнодорожном сообщ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оперативный учет перевозок внешнеторговых грузов через морские порты, паромные переправы, автомобильные переходы, а также поступлений экспортных и импортных грузов на базы и ТЭЦ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качестве представителя Заказчика в порту в составлении актов, связанных с перевалкой внешнеторговых грузов, в случае задержки погрузки-выгрузки судов, вагонов, а также в случае прибытия грузов в ненадлежащем состоянии (со следами нарушения упаковки, с излишком (недостачей) грузовых мест по сравнению с транспортными документами, подмочкой, порчей, без документов). По поручениям Заказчика и за его счет вызывает экспертов для составления актов экспертизы по определению состояния и качества прибывшего груза при растарке контейнеров в пор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запросам Заказчика предоставляет информацию по уровню ставок на перевозку грузов в международном сообщении, а также на обработку грузов в иностранных портах и на погранстанциях, необходимую для расчета транспортной составляющей цены товара и оплаты за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просам Заказчика разрабатывает инструкции, рекомендации по условиям поставок, маршруты перевозки, оформление транспортных документов, а также по условиям ТЭО грузов за границей: включая фрахт, стоимость перевозки, работ по перевалке, упаковке и марк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оставляет по запросу Заказчика в ___-дневный срок транспортные и товаросопроводительные документы (за исключением документов по грузам, следующим в прямом железнодорожном сообщении), необходимые для ведения арбитражных и судеб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дет учет поручений (ордеров), не обеспеченных тоннажем, и принимает меры по предоставлению дополнительного к графику тонн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огласовывает в установленном порядке возможные изменения месячных графиков и предварительной загрузки линейных судов. Информирует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ет выполнение поручений Заказчика на ТЭО внешнеторговых грузов при перевалке их в морских и речных пор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 комплектование судов в портах экспортными грузами, выдает портам наряды-поручения и грузовые списки на отгрузку экспортных грузов, принимает участие в составлении карто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ет участие в необходимых случаях в обмере грузов и в определении пригодности судов к перевозке экспортных грузов, организует по поручениям Заказчика контроль за погрузкой экспортных грузов на суда, правильностью их сепарирования и у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тверждает портам изготовление специального крепления и сепарации грузов по согласованию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гласовывает в установленном порядке порты выгрузки судов с импортными грузами и информирует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нформирует в отдельных случаях по просьбе Заказчика и за его счет о прибытии в порты под выгрузку судов с импортными грузами с указанием даты прибытия и названия судов. В случае переадресовки судов во изменение согласованной месячной их расстановки обеспечивает пересылку выданных Заказчиком разнарядок соответствующим портовым конторам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 указанию Заказчика выдает портам поручения на отгрузку экспортных грузов и разнарядку на отгрузку импортных грузов и грузов, прибывших в прямом железнодорожно-вод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контроль за передачей портам эскизов тяжеловесных и негабаритных грузовых мест отделениями железных дорог, а также за изготовлением последними чертежей погрузки, расчетов крепления груза и согласованием условий перевозок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ступления в морские порты импортного негабаритного, тяжеловесного и длинномерного оборудования без эскизов обеспечивает их составление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существляет контроль за своевременным изготовлением портами приспособлений и узлов крепления, а также контроль за своевременной подачей подвижного состава и отгрузкой импортного негабаритного, тяжеловесного и длинном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Производит проверку и подтверждение счетов портов за оплаченные штрафы по весомому или объемному недогрузу вагонов, за производство специального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о поручению Заказчика и от его имени заключает договоры с пароходствами на перевозки грузов морски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Выполняет операции по ТЭО в портах грузов, перевозимых в прямом международном железнодорожно-водном и паром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Переоформляет в необходимых случаях транспортные и товаросопроводительные документы на перевозимые в паромном сообщении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ответствие заявок Заказчика транспортным протоколам по согласованию объемов и условий перевозок в международном сообщении как по количеству грузов, так и по странам (направлениям) перевозок, по пограничным станциям и по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т имени и по поручению Заказчика заключает договоры с транспортно-экспедиторскими конторами (ТЭК) пограничных станций железных дорог на ТЭО внешнеторговых грузов на пограничных железнодорожных 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Заключает договоры с внутренними и иностранными транспортными и транспортно-экспедиторскими организациями на перевозку и ТЭО внешнеторговых грузов на иностранных территориях различными видам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Производит проверку и оплату счетов иностранных железных дорог и экспедиторских фирм за перевозки и ТЭО внешнеторговых грузов на иностранных территориях и выставляет счета Заказчику в покрытие этих платежей с учетом вознаграждения в пользу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Производит проверку правильности начисления платежей за перевозку внешнеторговых грузов по транзитным иностранным железным дорогам, заявляет претензии и высылает ведомости перерасчета проводимых платежей в соответствующие внутренние организации для их предъявления иностранным железным дор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Осуществляет централизованные расчеты с соответствующими транспортными предприятиями за перевозки внешнеторговых грузов автомобильным транспортом по иностранным территориям, где плательщиком выступ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6. Информирует по установленной форме Заказчика по телексу или телефонограммой о переходах границы автотранспортом не позднее следующего рабочего дня после перехода г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7. Представляет транспортно-экспедиторские услуги в международных аэропортах,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 прибытии, наличии и движени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ует тоннаж для эк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оформляет транспортные докумен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8. Получает на железнодорожных станциях импортные грузы, поступившие в адрес Заказчика, и доставляет их 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9. Осуществляет прием, концентрацию, хранение, подработку, перевалку, дальнейшую отправку и транспортно-экспедиторскую обработку внешнеторговых грузов, поступающих в вагонах, автомашинах, речными и морскими судами в адрес баз или ТЭЦ дл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 поручению Заказчика и за его счет проведение на базах и ТЭЦ работ по вскрытию грузовых мест, проверке содержимого, последующему приведению вскрытых мест в экспортабельное состояние, качественной (с привлечением экспертов) приемке товара, отбору проб и образцов, работ по карантинным, санитарным и фумигационным формальностям, выдавая в установленном порядке заявки соответствующим организациям на проведение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0. По согласованию Сторон выполняет другие поручения Заказчика с возмещением расходов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ет руководителям территориальных предприятий Экспедитора и транспортно-экспедиторских контор на пограничных железнодорожных станциях (ТЭК) доверенности на право совершения транспортно-экспедиторских операций, выдает Экспедитору доверенность на право заключения договоров с Т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представляет Эксп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варительные годовые заявки на перевозку внешнеторговых грузов всеми видами транспорта с разбивкой по кварталам до _________ и уточненные - до ________ предпланируем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оручений (ордеров) на перевозку внешнеторговых грузов водным транспортом до ____ числа предпланируемого месяца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развернутых месячных планов перевозок экспортных грузов железнодорожным транспортом в прямом международном сообщении (отдельно в вагонах и контейнерах)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вартальные заявки с распределением по месяцам на перевозку экспортных и импортных грузов морским транспортом, судами речного флота, автомобильным транспортом, а также импортных грузов железнодорожным транспортом - за ____ дней до начала планируемого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и месячных заявок на завоз экспортных грузов железнодорожным транспортом в морские порты в установленные сроки с выделением количества груза, которое предполагается вывезти тоннажем иностранного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полнительные заявки на завоз экспортных грузов в морские порты, а также на перевозку железнодорожным транспортом в прямом международном сообщении - не позднее _____ и ______ чис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месячные заявки на перевозку внешнеторговых грузов в международном автомобильном и воздушном сообщениях - за _____ дней до нача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месячные планы подачи тоннажа иностранных фрахтователей во внутренние порты для вывоза экспортных и завоза импортных грузов - за _____ дней до нача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квартальные заявки на перевозки импортных грузов, поступающих через погранстанции, базы и ТЭЦ Экспедитора и следующих внутри РФ в прямом смешанном железнодорожно-водном сообщении - за ______ дней до начала планируемого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годовые заявки (с распределением по кварталам) на завоз экспортных грузов на базы и ТЭЦ Экспедитора - до ________ предпланируемого года и месячные - за ______ дней до начала планируемого месяца с указанием перечня требуемых работ по подработке (маркировке, сортировке, переупаковке и т.д.) грузов. Завоз грузов на базы и ТЭЦ без согласования с Экспедитором не разрешается. В случае превышения подтвержденного Экспедитором месячного плана завоза экспортных грузов Заказчик возмещает базам и ТЭЦ Экспедитора фактические убытки за сверхнормативный простой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ает конторам и ТЭЦ Экспедитора поручения на отгрузку экспортных грузов не позднее чем за _____ суток до начала погрузки судна и разнарядки на отгрузку импортных грузов, подлежащих отгрузке всеми видами транспорта и почтовыми посылками, - за ______ суток до прибытия судна. Допускается выдача укрупненных или постоянных поручений на отгрузку отдельных экспор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зависимо от способа выдачи поручений на отгрузку внешнеторговых грузов (почтой или по телексу/телеграфу) таковые выдаются Заказчиком по соответствующим унифицированным формам. Допускается выдача конторам и ТЭЦ укрупненных и постоянных разнарядок на отгрузку импортных грузов, доставка которых осуществляется на нескольких судах, с последующим сообщением к приходу судна портовой конторе Экспедитора недостающих отгрузочных реквизитов (названия судна, номера коносамента, даты рейса, номера контракта и транса, количества мест, веса и т.д.) в сроки, указанные в под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а грузы, снятые с экспорта или предназначенные для сдачи местным получателям, выдает разнарядки соответствующим подразделениям Экспедитора; датой выдачи разнарядок Заказчиком считается день их поступления в контору, на базу или ТЭЦ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сылает письменные или телеграфные (телексные) поручения и разнарядки в адреса пограничных ТЭК или начальников железнодорожных погранстанций на отправку грузов в международном железнодорожном сообщении. Разнарядки на импортные грузы высылаются с расчетом получения их пограничными станциями не позднее чем за 24 часа до прибытия груза. Разнарядки должны содержать следующие данные: номер контракта, заказ-наряда, транса, марки и знаки, наименование груза, количество мест, вес брутто, название страны отправления, станции и дороги назначения, полное наименование грузополучателя, его код и почтовый адрес, код станции назначения, срок действия разнарядки. Разнарядки, в которых отсутствуют вышеперечисленные данные, к исполнению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нарядках на грузы, отгружаемые по трансам, каждому трансу должен соответствовать только один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Разнаряжает грузы вагонными отправками с соблюдением технических норм загрузки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даче разнарядок Заказчик руководствуется техническими условиями, предусмотренными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ыдает непосредственно базам и ТЭЦ пор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отправке экспортных грузов в порты и другие пункты СНГ без подработки не позднее чем за ____ дней до отгрузки грузов с баз или ТЭ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отправке экспортных грузов в порты и другие пункты СНГ с подработкой не позднее чем за _____ дней до отгрузки с баз или ТЭЦ. Поручения выдаются по унифицирова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Заблаговременно высылает конторам и ТЭЦ Экспедитора инструкции на производство расчетов с иностранными фирмами за отгруженные на экспорт тов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ккредитивной форме расчета - четкие и разборчивые два экземпляра аккредитивов и всех изменений к ним с указанием оговорок о курсовых переводах (в случае различий валюты - цены и валюты - плате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нкассовой форме расчетов - копии контрактов или выписок из них в части, касающейся условий платежа, а также подробно оформленных поручений с указанием порядка рассыл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беспечивает за ______ дней до прибытия судна в порт на территории РФ поступление размерных чертежей (эскизов) на импортное негабаритное, тяжеловесное и длинномерное оборудование в масштабе 1:50 со всеми обмерными данными выступающих частей конструкций, а также с нанесением на грузовых местах маркировки "центр тяже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Выдает поручения Экспедитору на организацию перевозки и ТЭО внешнеторговых грузов на иностранных территориях, своевременно предоставляет сведения об объемах, маршрутах и сроках поставок этих грузов, своевременно в установленном порядке производит оплату услуг Экспедитора в соответствии с выданным поручением и выполненными раб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Предусматривает в контрактах с иностранными фирмами - покупателями (продавцами) технико-экономические обоснования экспортных и импортных грузов на иностранных территориях силами смешанных, с участием Экспедитора, транспортно-экспедиторских фирм, упаковочных и других агентских фирм, рекомендованных Эксп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Прорабатывает с Экспедитором транспортные условия контрактов купли-продажи с иностранными фирмами и заключает их на базисах поставки, согласованных с Эксп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Предъявляет к перевозке грузы в надлежащей таре и упаковке, предохраняющей груз от порчи и повреждения в пути следования и во время перевалки и соответствующей ГОСТ или согласованной с транспор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Обеспечивает конторы, базы и ТЭЦ Экспедитора специальными инструкциями по ТЭО, перевалке, хранению и перевозке отдельных видов внешнеторговых и транзитных грузов, требующих особых условий, или грузов, на которые не разработаны правила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Обеспечивает своевременное поступление на пограничные железнодорожные станции, входные пункты и порты РФ ввозных, вывозных и транзитных разрешений, ветеринарных, санитарных, карантинных сертификатов и других товаросопроводительных документов, в случае перевозки опасных грузов - указание их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Возмещает конторам, базам и ТЭЦ Экспедитора фактические расходы, связанные с выполнением отдельных поручений, а также фактические расходы по отправке почтой отгрузочной документации за границу и передаваемой по телексу (телеграфу) отгрузочной информации иностранным фи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Возмещает Экспедитору расходы по перевозке и ТЭО грузов, а также расходы по выкупу грузов, поступающих в порты, на базы и ТЭЦ Экспедитора для Заказчика, уплачивает Экспедитору комиссионное вознаграждение за выполненные операции в следующем размере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возмещает Экспедитору расходы, в том числе в иностранной валюте, возникающие при перевозке грузов различными видами транспорта по представлению Экспедитором счетов с приложением платежных документов, выданных перевозчиками и экспедиторами. Счета Экспедитора оплачиваются по предъявлении счет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по организации перевозок и по ТЭО внешнеторговых грузов производится Заказчиком по тарифам и ставкам, указанным в приложении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ы за услуги производятся Заказчиком непосредственно с теми организациями Экспедитора, которые оказывают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аждая из Сторон должна исполнять свои обязательства надлежащим образом, оказывая всевозможное содействие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торона, нарушившая свои обязательства по договору, должна без промедления устранить эти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торона, привлекающая третье лицо к исполнению своих обязательств по договору, несет перед другой Стороной по настоящему договору ответственность за неисполнение или ненадлежащее исполнение обязательства третьим лицом как за собствен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тороны освобождаются от ответственности за частичное или полное неисполнение обязательств по договору, если такое неисполнение не вызвано непреодолимой с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Эксп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Экспедитор и его территориальные организации несут ответственность за убытки, причиненные Заказчику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или повреждения грузов Заказчика, переданных Экспедитору на временное хранение, при наличии вины 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ения качества груза, вызванного его ненадлежащим хранением на складах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Экспедитор не несет ответственности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ытки от хищений грузов на транспортных средствах, внутритарную недостачу содержимого грузовых мест, принятых (переданных) в исправной т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сроков перевозок грузов при надлежащем оформлении транспор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 возникновении убытков Экспедитор несет ответственность в размере стоимости повреждения, но не более ______________ руб. за один килограмм веса утраченного или поврежд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За ненадлежащее выполнение условий настоящего договора ответственность Экспедитора ограничивается размером его вознаграждения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ость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Заказчик несет ответственность за убытки, причиненные Эксп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им выполн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ъявлением груза к перевозке в размере штрафных санкций, предъявленных транспор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ями, приведшими к простою транспортных средств, в размере штрафа, предъявленного транспор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ым отказом в оплате и несвоевременной оплатой счетов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будет действовать до "_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ни одна из Сторон за ____ дней до истечения срока действия договора не известит другую Сторону в письменной форме о расторжении договора, срок его действия будет автоматически продлеваться на такой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4</Words>
  <Characters>23097</Characters>
  <CharactersWithSpaces>19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ранспортно-экспедиторское обслуживание внешнеторгов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