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ранспортно-экспедитор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нешнеторгов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анспортно-экспедиторское 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Экспедитор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, с другой стороны,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регулирует взаимоотношения Сторон при исполнении Экспедитором поручений Заказчика на организацию перевозок и транспортно-экспедиторское обслуживание (ТЭО) внешнеторговых грузов номенклатур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поручает, а Экспедитор принимает на себя организацию перевозок экспортных и импортных грузов всеми видами транспорта, осуществление их ТЭО в морских и речных портах, на базах и транспортно-экспедиторских центрах (ТЭЦ) Экспедитора, на пограничных железнодорожных станциях, автомобильных переходах и международных аэропортах на территории РФ и други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Эксп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перевозки и осуществляет ТЭО внешнеторговых грузов Заказчика по его зая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ает рекомендации Заказчику по формулировкам транспортных условий контрактов и консультации по повышению эффективности транспортировки за счет выбора рациональных маршрутов и способов перевозки внешнеторговых грузов различными видами транспорта, по снижению расходов по упаковке, погрузоразгрузочным и другим операциям, по ТЭ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заявкам Заказчика осуществляет проработку транспортных условий контрактов с иностранными фи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годовое, квартальное, месячное планирование перевозок внешнеторговых грузов различными видам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гласовывает в установленном порядке месячные планы перевозок внешнеторговых грузов соответствующими видами транспорта, включая контейнерные, паромные и смешанные железнодорожно-водные перевозки, представляет Заказчику согласованные месячные планы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гласовывает в установленном порядке дополнительные задания по завозу экспортных грузов в порты, на базы и ТЭЦ Экспедитора, припаромные железнодорожные станции и информирует о согласованных объемах завоз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отдельным поручениям и за счет Заказчика в сроки, указанные в поручении, организует в морских портах проведение работ по переупаковке, перемаркировке, ремонту тары, взвешиванию груза, определению качества товара, отбору образцов, оформлению документации, сдаче груза на месте и другим операциям, связанным с перевалкой внешнеторговых грузов, выдавая в установленном порядке заявки соответствующим организациям на производство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 поручению Заказчика и за его счет производит расчеты с портами и другими транспортными организациями и за производство погрузоразгрузочных работ, хранение грузов на складах, их перевозку различными видами транспорта, а также за другие виды услуг, указанные в подп. 2.1.7, кроме грузов, перевозимых в прямом железнодорож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 поручению Заказчика по согласованной номенклатуре грузов производит составление необходимых документов для расчетов с иностранными фирмами за отгруженные из портов экспортные товары и сдает расчетные документы в местные отделения соответствующих банков в сроки, указанные в банковских инструкциях и поручениях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 поручению Заказчика и за его счет высылает транспортные, товаросопроводительные и расчетные документы банкам, иностранным фирмам, информирует иностранные фирмы об отгрузке экспортных грузов в сроки, указанные в этих поручениях (кроме грузов, перевозимых в прямом железнодорожном сообщ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существляет выборочный контроль за перевалкой внешнеторговых грузов, правильным складированием и хранением их по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едет оперативный учет перевозок внешнеторговых грузов через морские порты, паромные переправы, автомобильные переходы, а также поступлений экспортных и импортных грузов на базы и ТЭЦ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ысылает Заказчику документацию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экспортным груз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ные и коммерческие акты, железнодорожные и автомобильные, авиационные накладные и другие документы на прибывшие в порты, на базы и ТЭЦ грузы - не позднее следующего рабочего дня по получении документов от перевозчика или 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осаменты, спецификации, сертификаты и другие документы, связанные с отгрузкой грузов, - не позднее следующего рабочего дня по получени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мпортным груз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осаменты, спецификации и другие документы, полученные судовой почтой на поступившие в порт или ТЭЦ грузы, - не позднее следующего рабочего дня после получения их от 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-извещения и по запросам Заказчика выписки из генеральных актов, подтверждающие прибытие судна в порт, - не позднее следующего рабочего дня после получения их от 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щения об отгрузке грузов вместе с актами сдачи товаров, спецификациями, отвесами, квитанциями железнодорожных накладных - не позднее следующего рабочего дня после получения их от 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перечисленным позициям принимает меры к своевременному получению от порта или перевозчика указа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частвует в качестве представителя Заказчика в порту в составлении актов, связанных с перевалкой внешнеторговых грузов, в случае задержки погрузки-выгрузки судов, вагонов, а также в случае прибытия грузов в ненадлежащем состоянии (со следами нарушения упаковки, с излишком (недостачей) грузовых мест по сравнению с транспортными документами, подмочкой, порчей, без документов). По поручениям Заказчика и за его счет вызывает экспертов для составления актов экспертизы по определению состояния и качества прибывшего груза при растарке контейнеров в пор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Информирует Заказчика о необходимости проведения фумигации доставленных в порт грузов и по поручениям Заказчика за его счет организует работы, связанные с проведением фумигации грузов в портах, а также регулирует вопросы оплаты этих работ и содержание экипажей судов. Выполняет поручения Заказчика по страхованию внешнеторговых грузов, карантинным и санитарным формальностям при перевалке внешнеторговых грузов (за счет Заказчика) в соответствии с действующим порядком проведения да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о запросам Заказчика предоставляет информацию по уровню ставок на перевозку грузов в международном сообщении, а также на обработку грузов в иностранных портах и на погранстанциях, необходимую для расчета транспортной составляющей цены товара и оплаты за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просам Заказчика разрабатывает инструкции, рекомендации по условиям поставок, маршруты перевозки, оформление транспортных документов, а также по условиям ТЭО грузов за границей: включая фрахт, стоимость перевозки, работ по перевалке, упаковке и марк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Предоставляет по запросу Заказчика в ___-дневный срок транспортные и товаросопроводительные документы (за исключением документов по грузам, следующим в прямом железнодорожном сообщении), необходимые для ведения арбитражных и судеб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Составляет месячные графики подачи и загрузки трамповых судов, а также предварительную месячную загрузку линейных судов. Согласованные в установленном порядке месячные графики, предварительную загрузку линейных судов высылает Заказчику в течение трех рабочих дней после их подписания. Оформляет с транспортными организациями по поручениям Заказчика все дополнения к графикам расстановки тоннажа и информирует о них Заказчика, а также конторы Экспедитора в портах и торгпредства за границей. Ежедневно контролирует исполнение графиков перевозок грузов, принимает меры к обеспечению их выполнения, согласовывает в установленном порядке замену судов 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Ведет учет поручений (ордеров), не обеспеченных тоннажем, и принимает меры по предоставлению дополнений к графику тонн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Согласовывает в установленном порядке возможные изменения месячных графиков и предварительной загрузки линейных судов. Информирует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Осуществляет выполнение поручений Заказчика на ТЭО внешнеторговых грузов при перевалке их в морских и речных пор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ит комплектование судов в портах экспортными грузами, выдает портам наряды-поручения и грузовые списки на отгрузку экспортных грузов, принимает участие в составлении карго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необходимых случаях принимает участие в обмере грузов и в определении пригодности судов к перевозке экспортных грузов, организует по поручениям Заказчика контроль за погрузкой экспортных грузов на суда, правильностью их сепарирования и у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тверждает портам изготовление специального крепления и сепарации грузов по согласованию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гласовывает в установленном порядке порты выгрузки судов с импортными грузами и информирует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Информирует в отдельных случаях по просьбе Заказчика и за его счет о прибытии в порты под выгрузку судов с импортными грузами с указанием даты прибытия и названия судов. В случае переадресовки судов во изменение согласованной месячной их расстановки обеспечивает пересылку выданных Заказчиком разнарядок соответствующим портовым конторам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По указанию Заказчика выдает портам поручения на отгрузку экспортных грузов и разнарядку на отгрузку импортных грузов и грузов, прибывших в прямом железнодорожно-вод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Осуществляет контроль за передачей портам эскизов тяжеловесных и негабаритных грузовых мест отделениями железных дорог, а также за изготовлением последними чертежей погрузки, расчетов крепления груза и согласованием условий перевозок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ступления в морские порты импортного негабаритного, тяжеловесного и длинномерного оборудования без эскизов обеспечивает их составление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Осуществляет контроль за своевременным изготовлением портами приспособлений и узлов крепления, а также контроль за своевременной подачей подвижного состава и отгрузкой импортного негабаритного, тяжеловесного и длинном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6. Производит проверку и подтверждение счетов портов за оплаченные штрафы по весомому или объемному недогрузу вагонов, за производство специального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7. По поручению Заказчика и от его имени заключает договоры с пароходствами на перевозки грузов морски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8. Участвует в проведении портами ежегодных, а также выборочных инвентаризаций внешнеторгов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9. Выполняет операции по ТЭО в портах грузов, перевозимых в прямом международном железнодорожно-водном и паром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0. Переоформляет в необходимых случаях транспортные и товаросопроводительные документы на перевозимые в паромном сообщении гру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ответствие заявок Заказчика транспортным протоколам по согласованию объемов и условий перевозок в международном сообщении как по количеству грузов, так и по странам (направлениям) перевозок, по пограничным станциям и по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1. От имени и по поручению Заказчика заключает договоры с транспортно-экспедиторскими конторами (ТЭК) пограничных станций железных дорог на ТЭО внешнеторговых грузов на пограничных железнодорожных 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2. Ведет учет конвенциональных запрещений на погрузку экспортных грузов, объявляемых по сети железных дорог, и своевременно информирует Заказчика о сроках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3. Заключает договоры с внутренними и иностранными транспортными и транспортно-экспедиторскими организациями на перевозку и ТЭО внешнеторговых грузов на иностранных территориях различными видам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4. Производит проверку и оплату счетов иностранных железных дорог и экспедиторских фирм за перевозки и ТЭО внешнеторговых грузов на иностранных территориях и выставляет счета Заказчику в покрытие этих платежей с учетом вознаграждения в пользу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5. Производит проверку правильности начисления платежей за перевозку внешнеторговых грузов по транзитным иностранным железным дорогам, заявляет претензии и высылает ведомости перерасчета проводимых платежей в соответствующие внутренние организации для их предъявления иностранным железным дор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6. Осуществляет централизованные расчеты с соответствующими транспортными предприятиями за перевозки внешнеторговых грузов автомобильным транспортом по иностранным территориям, где плательщиком выступ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7. Информирует по установленной форме Заказчика по телексу или телефонограммой о переходах границы автотранспортом не позднее следующего рабочего дня после перехода г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8. Представляет транспортно-экспедиторские услуги в международных аэропортах,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 прибытии, наличии и движени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ует тоннаж для эк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оформляет транспортные докумен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9. Получает на железнодорожных станциях импортные грузы, поступившие в адрес Заказчика, и доставляет их 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0. Планирует вагоны под вывоз импортных грузов с баз и ТЭЦ Экспедитора на основе квартальных (с распределением по месяцам) уточненных месяч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1. Использует иностранные попутные транзитные порожние контейнеры под перевозку внутренних внешнеторговых грузов. Ведет с инофирмами и Заказчиком расчеты, связанные с использованием иностранных транзитных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2. Осуществляет прием, концентрацию, хранение, подработку, перевалку, дальнейшую отправку и транспортно-экспедиторскую обработку внешнеторговых грузов, поступающих в вагонах, автомашинах, речными и морскими судами в адрес баз или ТЭЦ дл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груза выдает экспедиторский документ, а также представляет Заказчику оригиналы договоров, заключенных экспедитором в соответствии с настоящим договором от имен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 поручению Заказчика и за его счет проведение на базах и ТЭЦ работ по вскрытию грузовых мест, проверке содержимого, последующему приведению вскрытых мест в экспортабельное состояние, качественной (с привлечением экспертов) приемке товара, отбору проб и образцов, работ по карантинным, санитарным и фумигационным формальностям, выдавая в установленном порядке заявки соответствующим организациям на проведение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3. По согласованию Сторон выполняет другие поручения Заказчика с возмещением расходов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4. Если Экспедитор сам оказывает услугу, то Заказчику он предоставляет следующий пакет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о-транспортные документы (ТТН, отрывные талоны путевых лист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-фа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дачи-приемк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Экспедитор выступает посредником, Заказчику необходимо представить отчет, в котором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, полученные для исполнения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 возна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, использованные на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товарно-транспортные документы, копии договоров с третьими лицами (а если договоры заключались от имени Заказчика, то оригиналы), копии платежных документов, а также других первичных документов (в зависимости от цели расходования средств Заказчика), счет-фактура. Данный отчет является основанием для отражения Заказчиком услуг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ет руководителям территориальных предприятий Экспедитора и транспортно-экспедиторских контор на пограничных железнодорожных станциях (ТЭК) доверенности на право совершения транспортно-экспедиторских операций, выдает Экспедитору доверенность на право заключения договоров с Т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представляет Эксп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варительные годовые заявки на перевозку внешнеторговых грузов всеми видами транспорта с разбивкой по кварталам до _________ и уточненные - до ________ предпланируем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поручений (ордеров) на перевозку внешнеторговых грузов водным транспортом до ___ числа предпланируемого месяца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развернутых месячных планов перевозок экспортных грузов железнодорожным транспортом в прямом международном сообщении (отдельно в вагонах и контейнерах)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вартальные заявки с распределением по месяцам на перевозку экспортных и импортных грузов морским транспортом, судами речного флота, автомобильным транспортом, а также импортных грузов железнодорожным транспортом - за ____ дней до начала планируемого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и месячных заявок на завоз экспортных грузов железнодорожным транспортом в морские порты в установленные сроки с выделением количества груза, которое предполагается вывезти тоннажем иностранного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полнительные заявки на завоз экспортных грузов в морские порты, а также на перевозку железнодорожным транспортом в прямом международном сообщении - не позднее __ и ___ числа планируем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месячные заявки на перевозку внешнеторговых грузов в международном автомобильном и воздушном сообщениях - за __ дней до начала планируем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месячные планы подачи тоннажа иностранных фрахтователей во внутренние порты для вывоза экспортных и завоза импортных грузов - за ___ дней до начала планируем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квартальные заявки на перевозки импортных грузов, поступающих через погранстанции, базы и ТЭЦ Экспедитора и следующих внутри РФ в прямом смешанном железнодорожно-водном сообщении, - за ___ дней до начала планируемого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годовые заявки (с распределением по кварталам) на завоз экспортных грузов на базы и ТЭЦ Экспедитора - до ________ предпланируемого года и месячные - за ___ дней до начала планируемого месяца с указанием перечня требуемых работ по подработке (маркировке, сортировке, переупаковке и т.д.) грузов. Завоз грузов на базы и ТЭЦ без согласования с Экспедитором не разрешается. В случае превышения подтвержденного Экспедитором месячного плана завоза экспортных грузов Заказчик возмещает базам и ТЭЦ Экспедитора фактические убытки за сверхнормативный простой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дает конторам и ТЭЦ Экспедитора поручения на отгрузку экспортных грузов не позднее чем за __ суток до начала погрузки судна и разнарядки на отгрузку импортных грузов, подлежащих отгрузке всеми видами транспорта и почтовыми посылками, - за __ суток до прибытия судна. Допускается выдача укрупненных или постоянных поручений на отгрузку отдельных экспорт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зависимо от способа выдачи поручений на отгрузку внешнеторговых грузов (почтой или по телексу/телеграфу) таковые выдаются Заказчиком по соответствующим унифицированным формам. Допускается выдача конторам и ТЭЦ укрупненных и постоянных разнарядок на отгрузку импортных грузов, доставка которых осуществляется на нескольких судах, с последующим сообщением к приходу судна портовой конторе Экспедитора недостающих отгрузочных реквизитов (названия судна, номера коносамента, даты рейса, номера контракта и транса, количества мест, веса и т.д.) в сроки, указанные в подп. 2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а грузы, снятые с экспорта или предназначенные для сдачи местным получателям, выдает разнарядки соответствующим подразделениям Экспедитора; датой выдачи разнарядок Заказчиком считается день их поступления в контору, на базу или ТЭЦ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ручения и разнарядки, не имеющие всех необходимых реквизитов, обеспечивающих возможность подготовки грузов к отправке (приемке) и оформлению перевозочных документов, считаются не врученными портовым конторам, базам и ТЭЦ Экспедитора, о чем последние информируют немедленн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ысылает письменные или телеграфные (телексные) поручения и разнарядки в адреса пограничных ТЭК или начальников железнодорожных погранстанций на отправку грузов в международном железнодорожном сообщении. Разнарядки на импортные грузы высылаются с расчетом получения их пограничными станциями не позднее чем за 24 часа до прибытия груза. Разнарядки должны содержать следующие данные: номер контракта, заказ-наряда, транса, марки и знаки, наименование груза, количество мест, вес брутто, название страны отправления, станции и дороги назначения, полное наименование грузополучателя, его код и почтовый адрес, код станции назначения, срок действия разнарядки. Разнарядки, в которых отсутствуют вышеперечисленные данные, к исполнению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нарядках на грузы, отгружаемые по трансам, каждому трансу должен соответствовать только один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Разнаряжает грузы вагонными отправками с соблюдением технических норм загрузки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даче разнарядок Заказчик руководствуется техническими условиями, предусмотренными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ыдает непосредственно базам и ТЭЦ пор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отправке экспортных грузов в порты и другие пункты СНГ без подработки не позднее чем за __ дней до отгрузки грузов с баз или ТЭ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ереотправке экспортных грузов в порты и другие пункты СНГ с подработкой не позднее чем за ___ дней до отгрузки с баз или ТЭЦ. Поручения выдаются по унифицирова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Заблаговременно высылает конторам и ТЭЦ Экспедитора инструкции на производство расчетов с иностранными фирмами за отгруженные на экспорт това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аккредитивной форме расчета - четкие и разборчивые два экземпляра аккредитивов и всех изменений к ним с указанием оговорок о курсовых переводах (в случае различий валюты (цены и валюты) платеж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нкассовой форме расчетов - копии контрактов или выписок из них в части, касающейся условий платежа, а также подробно оформленных поручений с указанием порядка рассыл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беспечивает за _ дней до прибытия судна в порт на территории РФ поступление размерных чертежей (эскизов) на импортное негабаритное, тяжеловесное и длинномерное оборудование в масштабе 1:50 со всеми обмерными данными выступающих частей конструкций, а также с нанесением на грузовых местах маркировки "центр тяже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В целях обеспечения работы автоматизированной системы управления работой транспортных узлов передает за свой счет портовой конторе Экспедитора по телексу информацию об отгрузке в порт контейнеров с экспортными грузами по разработанной Экспедитор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ыдает поручения Экспедитору на организацию перевозки и ТЭО внешнеторговых грузов на иностранных территориях, своевременно предоставляет сведения об объемах, маршрутах и сроках поставок этих грузов, своевременно в установленном порядке производит оплату услуг Экспедитора в соответствии с выданным поручением и выполненными раб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Предусматривает в контрактах с иностранными фирмами-покупателями (продавцами) технико-экономические обоснования экспортных и импортных грузов на иностранных территориях силами смешанных, с участием Экспедитора, транспортно-экспедиторских фирм, упаковочных и других агентских фирм, рекомендованных Эксп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Прорабатывает с Экспедитором транспортные условия контрактов купли-продажи с иностранными фирмами и заключает их на базисах поставки, согласованных с Эксп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Предъявляет к перевозке грузы в надлежащей таре и упаковке, предохраняющих груз от порчи и повреждения в пути следования и во время перевалки и соответствующих ГОСТам или согласованных с транспорт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Обеспечивает конторы, базы и ТЭЦ Экспедитора специальными инструкциями по ТЭО, перевалке, хранению и перевозке отдельных видов внешнеторговых и транзитных грузов, требующих особых условий, или грузов, на которые не разработаны правила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Обеспечивает своевременное поступление на пограничные железнодорожные станции, входные пункты и порты РФ ввозных, вывозных и транзитных разрешений, ветеринарных, санитарных, карантинных сертификатов и других товаросопроводительных документов, в случае перевозки опасных грузов - указание их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9. Возмещает конторам, базам и ТЭЦ Экспедитора фактические расходы, связанные с выполнением отдельных поручений, а также фактические расходы по отправке почтой отгрузочной документации за границу и передаваемой по телексу (телеграфу) отгрузочной информации иностранным фи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0. Возмещает Экспедитору расходы по перевозке и ТЭО грузов, а также расходы по выкупу грузов, поступающих в порты, на базы и ТЭЦ Экспедитора для Заказчика, уплачивает Экспедитору комиссионное вознаграждение за выполненные операции в следующем размер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возмещает Экспедитору расходы, в том числе в иностранной валюте, возникающие при перевозке грузов различными видами транспорта по представлению Экспедитором счетов с приложением платежных документов, выданных перевозчиками и экспедиторами. Счета Экспедитора оплачиваются по предъявлении счето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по организации перевозок и по ТЭО внешнеторговых грузов производится Заказчиком по тарифам и ставкам, указанным в Приложении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четы за услуги производятся Заказчиком непосредственно с теми организациями Экспедитора, которые оказывают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ие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аждая из Сторон должна исполнять свои обязательства надлежащим образом, оказывая всевозможное содействие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торона, нарушившая свои обязательства по договору, должна без промедления устранить эти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торона, привлекающая третье лицо к исполнению своих обязательств по договору, несет перед другой Стороной по настоящему договору ответственность за неисполнение или ненадлежащее исполнение обязательства третьим лицом как за собствен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Стороны освобождаются от ответственности за частичное или полное неисполнение обязательств по договору, если такое неисполнение не вызвано непреодолимой сил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Эксп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Экспедитор и его территориальные организации несут ответственность за убытки, причиненные Заказчику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или повреждения грузов Заказчика, переданных Экспедитору на временное хранение, при наличии вины Эксп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удшения качества груза, вызванного его ненадлежащим хранением на складах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Экспедитор не несет ответственности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ытки от хищений грузов на транспортных средствах, внутритарную недостачу содержимого грузовых мест, принятых (переданных) в исправной т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сроков перевозок грузов при надлежащем оформлении транспор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 возникновении убытков Экспедитор несет ответственность в размере стоимости повреждения, но не более ___________ руб. за один килограмм веса утраченного или поврежд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За ненадлежащее выполнение условий настоящего договора ответственность Экспедитора ограничивается размером его вознаграждения за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ветственность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Заказчик несет ответственность за убытки, причиненные Эксп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им выполн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ъявлением груза к перевозке в размере штрафных санкций, предъявленных транспор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ями, приведшими к простою транспортных средств, в размере штрафа, предъявленного транспор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основанным отказом в оплате и несвоевременной оплатой счетов Эксп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Т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етензии, возникающие по настоящему договору, должны быть предъявлены в течение _______ возникновения основания для их пред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той предъявления претензии считается дата штемпеля почтового ведомства о принятии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получившая претензию, обязана рассмотреть ее и ответить по существу претензии (подтвердить согласие на полное или частичное ее удовлетворение или сообщить о полном или частичном отказе в ее удовлетворении) не позднее ______ с момента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взаимно не будут предъявлять претензий, сумма требований по каждой из которых не превышает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тензии, предъявляемые Экспедитору, рассматриваются теми его предприятиями, которые непосредственно выполняли ТЭО груз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озникающие из договора или в связи с ним,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будет действовать до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ни одна из Сторон за __ дней до истечения срока действия договора не известит другую Сторону в письменной форме о расторжении договора, срок его действия будет автоматически продлеваться на такой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кспедитор: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1</Words>
  <Characters>29833</Characters>
  <CharactersWithSpaces>25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транспортно-экспедиторское обслуживание внешнеторгов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