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(замену) и эксплуатацию приборов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х энергетически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, именуемое в дальнейшем "Исполнитель", в лице ____________, действующего на основании __________, с одной стороны, и _____________, именуемое в дальнейшем "Заказчик", в лице ___________, действующего на основании ________, с другой стороны, в соответствии с Приказом Минэнерго РФ от 07.04.2010 N 149 "Об утверждении порядка заключения и существенных условий договора, регулирующего условия установки, замены и (или) эксплуатации приборов учета используемых энергетических ресурсов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выполнить из своих материалов, собственными силами и средствами работы по установке/замене, а также оказать услуги по эксплуатации прибора(ов) учета используемых энергетических ресурсов в соответствии с условиями настоящего договора, а Заказчик обязуется создать Исполнителю необходимые условия для выполнения работ, принять их результат и уплатить установленную настоящим договором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в соответствии с настоящим договором оказывает услуги по установке (замене) и эксплуатации в отношении следующих приборов учета используемых энергетических ресурсов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2160"/>
        <w:gridCol w:w="2294"/>
        <w:gridCol w:w="2836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узл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нахождения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  </w:t>
              <w:br/>
              <w:t xml:space="preserve">прибор учета (для </w:t>
              <w:br/>
              <w:t>услуг эксплуат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объем услуг по эксплуатации прибора(ов) учета используемых энергетических ресурсов, оказываемых Исполнителем Заказчику по настоящему договору,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текущего технического состояния приборов учета используемых энергетических ресурсов в соответствии с Порядком оценки текущего технического состояния приборов учета (не реже ___________), являющимся неотъемлемой частью настоящего договора (Приложение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воевременной поверки приборов учета используемых энергетически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или замена неисправного либо не прошедшего поверку прибора учета используемых энергетически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зменении технических и метрологических требований приведение узла в соответствие с действующими техническим и метрологически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внеочередной поверки прибора учета используемых энергетических ресурсов (по заявке Заказчика) с одновременной оценкой технического состояния уз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договор заключен на основании заявки Заказчика от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нитель обязуется выполнить все работы надлежащим образом в объеме и в срок, предусмотренные настоящим договором и приложениями к нему, и сдать работы Заказчику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полнитель обязан обеспечить производство и качество всех работ в соответствии с действующими нормами и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сполнитель обязан обеспечить выполнение работ из своих материалов, своими силами 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 Заказчик обязуется принять выполненные работы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аказчик обязуется оплатить выполненные работы в размере, в сроки и порядке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Заказчик обязуется информировать Исполнителя о планируемых изменениях в состоянии сетей и энергопринимающего оборудования Заказчика, способных повлиять на возможность исполнения договора Исполнителем, а также на работу прибора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Заказчик вправе в любое время проверять ход и качество работы, выполняемой Исполнителе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Если Исполнитель не приступает своевременно к исполнению своих обязательств по настоящему договору или выполняет их настолько медленно, что их выполнение к сроку становится явно невозможным, Заказчик вправе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а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Исполнитель имеет право привлекать к выполнению работ по настоящему договору третьих лиц. Услуги по настоящему договору Исполнитель обязан оказать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роки выполнения работ и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роки выполнения работ устанавл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работ с момента подписа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работ -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слуги по эксплуатации прибора(ов) учета используемых энергетических ресурсов оказываются с момента ввода таких приборов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тоимость и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работ в соответствии с объемами, предусмотренными настоящим договором, определяется по цене, согласованной Заказчиком и Исполнителем на основании Приложения N __, которо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кончательная стоимость выполненных работ определяется на основании акта приема-передачи работ, в котором отражает фактические выполненные объем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имость услуг по настоящему договору составляет ________________. Оплата услуг осуществляется в соответствии с Графиком оплаты услуг по эксплуатации прибора(ов) учета используемых энергетических ресурсов (Приложение N 2), который должен быть разработан сторонами к моменту ввода указанных приборов в эксплуатацию. Указанный график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возникновения на этапе оказания услуг невозможности исполнения, возникшей по вине заказчика, услуги подлежат оплате в полном объеме в соответствии с п. 4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счеты по договору осуществляются в безналичной форме путем перечисления денежных средств Заказчиком на банковски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обязан принять выполненные работы, за исключением случаев, когда он вправе в соответствии с законом потребовать безвозмездного устранения недостатков в разумный срок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кт приемки выполненных работ подписывается сторонами. Срок подписания акта не более __ рабочих дней. 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вод в эксплуатацию установленного прибора учета производится в течение ______ с момента подписания Акта 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. Р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, нарушившая договор, обязана возместить другой стороне причиненные таким наруш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сполнитель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, и в этом случае обязан возместить Заказчику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Исполнитель, предоставивший оборудование и материалы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Гарантийный срок на выполненные Исполнителем работы устанавливается _________ с момента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просрочке оплаты в соответствии с условиями настоящего договора Заказчик несет ответственность в соответствии со статьей 39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 просрочку исполнения обязательства по установке, замене приборов учета Исполнитель уплачивает Заказчику за каждый день просрочки неустойку (пени), определяемую в размере __% цены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ыплата неустойки и возмещение убытков не освобождают сторону, нарушившую договор, от исполнения своих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Непреодолимая сила (форс-мажорные 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ли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подписания и действует до момента окончательного расчета Заказчика с Исполнителем в части исполнения работ и бессрочно - в части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1.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2. В одностороннем порядке при отказе одной из сторон от настоящего договора в случаях, когда возможность такого отказа предусмотрена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3. На этапе оказания услуг - в соответствии с положениями ст. 782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4. В иных случаях, предусмотренных законом или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прекращения настоящего договора по основаниям иным, чем указанные в пп. 2.3.2, 8.2.1, 8.2.2, до приемки Заказчиком результата работы, выполненной Исполнителем, Заказчик вправе требовать передачи ему результата незавершенной работы с компенсацией Исполнителю произведенн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части, не предусмотренной договором, отношения сторон регламентир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может быть дополнен или изменен соглашением сторон. Все изменения и дополнения к настоящему договору действительны, если они совершены в письменной форме и подписаны уполномоченными представителями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составлен в двух идентичны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: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/Ф.И.О./                 __________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0</Words>
  <Characters>10231</Characters>
  <CharactersWithSpaces>8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сенов Е.Б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установку (замену) и эксплуатацию приборов учета используемых энергет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