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УСТАНОВКУ И ЭКСПЛУАТАЦИЮ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знаменск                                 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именуемый в дальнейшем "Сторона 1"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Сторона  2",  с  другой  стороны,  совместн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  именуемые    "Стороны",   в   соответствии   с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а 1 предоставляет за плату Стороне 2 на основании настоящего договора в соответствии с требованиями Федерального закона от 13.03.2006 N 38-ФЗ "О рекламе" право установить и эксплуатировать рекламную конструкцию на _____________ (указать тип рекламного места - земельный участок, здание, сооружение и т.д., на котором устанавливается рекламная конструкция) (далее - Имущество, Имущество Стороны 1), расположенному по адресу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и рекламной конструкции, устанавливаемой на имуществе, принадлежащем Стороне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79"/>
        <w:gridCol w:w="946"/>
        <w:gridCol w:w="3510"/>
        <w:gridCol w:w="1485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екламной        </w:t>
              <w:br/>
              <w:t xml:space="preserve">конструкции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информационного  </w:t>
              <w:br/>
              <w:t>поля одной стороны, кв. 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орон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мущество, на котором устанавливается рекламная конструкция, принадлежит Стороне 1 на праве __________________________________ (указать вид права - собственность, аренда, хозяйственное ведение, оперативное управление, доверительное управление и т.д.) на основании Свидетельства о государственной регистрации права __________________________________ (указать вид права) от __________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ведения о техническом состоянии рекламного места, передаваемого Стороне 2, отражаются в Акте технического состояния рекламного места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заключается на срок 5 лет (срок действия договора на установку и эксплуатацию временной рекламной конструкции не должен превышать 12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если срок действия разрешения на установку рекламной конструкции, указанный в п. 1.1 настоящего Договора меньше срока действия настоящего договора, датой окончания договора считается дата окончания действия вышеназван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окончании срока действия Договора обязательства сторон по этому Договору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ончание срока действия настоящего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платы по настоящему договору составляет _____ рублей без учета налога на добавленную стоимость в соответствии с расчетом платы по Договору (приложение N 1), который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ежемесячно в размере _____ рублей по следующим реквизитам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производится не позднее 10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 1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Стороне 2 рекламное место, указанное в п. 1.1 настоящего Договора для установки и эксплуатации рекламной конструкции сроком на 5 лет с момента получения разрешения на установку и эксплуатацию рекламной конструкции до оконча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 предоставлять другим заинтересованным лицам вышеуказанное рекламное место для установки и эксплуатации рекламной конструкции в течение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беспечить беспрепятственный доступ к недвижимому имуществу, к которому присоединяется рекламная конструкция, и пользование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В случае отчуждения имущества Стороны 1, используемого для установки рекламной конструкции, либо иного изменения собственника, письменно (под роспись или заказным письмом с уведомлением) уведомить об этом Сторону 2 не позднее чем за тридцать дней до предполагаемо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а 1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Беспрепятственно производить периодический осмотр имущества Стороны 1, на котором установлена рекламная конструкция, на предмет соблюдения условий его эксплуатации и использования в соответствии с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тказаться от исполнения настоящего Договора и расторгнуть его во внесудебном порядке в случаях, предусмотренных п. 6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существлять контроль за перечислением Стороной 2 предусмотренных настоящим договором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Требовать от Стороны 1 демонтировать рекламную конструкцию на неопределенный период времени, если это требуется для проведения внеплановых (экстренных) ремонтных или профилакт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о мотивированному представлению уполномоченных органов прекратить действие настоящего Договора до истечения его срока в случае выявления угрозы жизни и здоровью людей и (или) причинения ущерба имуществу всех видов собственности при дальнейшей эксплуатации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В случае невыполнения Стороной 2 обязательств по демонтажу рекламной конструкции в установленный срок самостоятельно или с привлечением сторонних организаций самостоятельно демонтировать рекламную конструкцию, взыскав со Стороны 1 стоимость работ по демонт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 2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Установить на предоставленном рекламном месте рекламную конструкцию в точном соответствии с утвержденным проектом, требованиями технического регламента, требованиями соответствующих санитарных норм и правил (в том числе требований к освещенности, электромагнитному излучению и пр.), требованиями нормативных актов по безопасност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Использовать рекламную конструкцию исключительно в целях распространения рекламы, социаль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Обеспечить безопасность рекламной конструкции для жизни и здоровья людей, имущества всех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За счет собственных средств возмещать Стороне 1 нанесенный ей ущерб от порчи Имущества, на котором устанавливается рекламная констру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В случаях прекращения либо досрочного расторжения настоящего договора, а также в случае аннулирования разрешения на установку рекламной конструкции или признания его недействительным произвести демонтаж рекламной конструкции не позднее 20 дней после истече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После монтажа (демонтажа)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, нанесенный имуществу Стороны 1 установкой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Своевременно в случаях, предусмотренных действующим законодательством и настоящим договором, производить проверку технического состояния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9. Своевременно и в полном объеме вносить плату по Договору в размере, порядке и в сроки, установленные разделом 3 настоящего Договора. Представлять Стороне 1 копии платежных поручений и иных документов об осуществлении предусмотренных настоящим Договором платежей с отметкой банка об исполнении. Указанные копии должны быть представлены в течение пяти рабочих дней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0. Оплачивать плату в соответствии с полученным уведомлением в случае ее пересмотра в порядке, установленном п.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1. Ежеквартально проводить сверку расчетов, осуществляемых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2. Обеспечивать беспрепятственный доступ к имуществу, на котором устанавливается рекламная конструкция, представителей Стороны 1 для проведения проверки соблюдения Стороной 2 условий настоящего Договора, а также предоставлять им необходимую документацию, относящуюся к предмету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спрепятственный допуск работников специализированных,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3. Незамедлительно сообщать Стороне 1 обо всех нарушениях прав собственника, а также нарушениях прав Стороны 2 и претензиях на имущество Стороны 1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ступления событий, которые могут привести к ухудшению качества и состояния имущества, не позднее чем в течение следующего дня после такого события сообщить об этом Сторон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4. В течение 3 дней демонтировать рекламную конструкцию и освободить имущество Стороны 1 в связи с аварийным состоянием рекламной конструкции или имущества Стороны 1, а также в случае необходимости их сноса в соответствии с предписаниями уполномоч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5. В случае необходимости досрочного прекращения отношений, регулируемых настоящим Договором, не менее чем за 30 дней письменно уведомить об этом Сторону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Стороне 1 соответствующие документы для заключения соглашения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6. После прекращения действия Договора осуществить демонтаж рекламной конструкции в течение 20 дней и удалить информацию, размещенную на такой рекламной конструкции, в течение 5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7. Заключать договоры на распространение социальной рекламы в пределах пяти процентов годового объема распространяемой рекламы (общей рекламной площади рекламных конструк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8. Уведомлять Сторону 1 обо всех фактах возникновения у третьих лиц прав в отношении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9. Сообщать Стороне 1 обо всех изменениях организационно-правовой формы, юридического адреса или иных реквизитов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0. Возместить Стороне 1 расходы по демонтажу рекламной конструкции в случае невыполнения Стороной 2 обязательств по демонтажу указанной конструкции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1. В случае нарушения Стороной 2 правил распространения наружной рекламы и требований настоящего договора последняя обязана устранить их в течение 5 дней с момента получения соответствующего уведомления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 2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Разместить на предоставленном рекламном месте принадлежащую ему рекламную конструкцию на срок, указанный в п.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 Беспрепятственного доступа к недвижимому имуществу, к которому присоединяется рекламная конструкция, и пользования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ом на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Демонтировать рекламную конструкцию до истечения срока, указанного в п. 2. настоящего Договора, по люб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 2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Передавать любым способом имущество Стороны 1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Передавать права по настоящему договору в залог, вносить в качестве вклада в уставный капитал хозяйственного товарищества или общества либо паевого взноса в производственный кооператив, а также передавать любым другим способом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(ненадлежащее исполнение) обязательств по данно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просрочке очередного платежа по Договору свыше двух месяцев и использовании имущества не по назначению, указанному в договоре, Сторона 1 вправе досрочно расторгнуть настоящий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еисполнение обязательств, предусмотренных пунктами 4.3.6, 4.3.7, 4.3.8, 4.3.11, 4.3.12, 4.3.14, 4.3.16, 4.3.20 настоящего Договора, Сторона 2 обязана перечислить на счет, указанный в пункте 3.3 настоящего Договора, неустойку в размере 5% от месячной платы по Договору за каждый день наруш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неустойки, установленной настоящим Договором, не освобождает Сторону 2 от выполнения лежащих на ней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рушения Стороной 2 правил распространения наружной рекламы и требований настоящего договора последняя обязана устранить их в течение 5 дней с момента получения соответствующего уведомления Стороны 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при прекращении или досрочном расторжении договора Сторона 2 не демонтировала рекламную конструкцию, либо демонтировала ее несвоевременно, Сторона 1 вправе потребовать внесения платы за все время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досрочного освобождения имущества Стороны 1 Стороной 2 без оформления соответствующего соглашения о расторжении настоящего Договора Сторона 2 не освобождается от обязанности по внесению платы по Договору до окончания срока настоящего договора на счет, указанный в пункте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проведения демонтажа рекламной конструкции Стороной 2 в установленный срок Сторона 1 имеет право самостоятельно произвести демонтаж, взыскав со Стороны 1 стоимость работ по демонтажу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торона 2 обязана за счет собственных средств возмещать Стороне 1 нанесенный ей ущерб от порчи имущества, на котором устанавливается рекламная констру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утраты или повреждения рекламной конструкции, произошедших не по вине Стороны 1, последняя ответственности не нес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кончание срока действия настоящего договора не освобождает стороны от ответственности за нарушение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Сторона 2 несет установленную действующим законодательством Российской Федерации ответственность за ущерб, причиненный физическим и юридическим лицам в результате необеспечения безопасности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Сторона 1 не несет ответственность за сохранность рекламных конструкций в течение всего срока действия настоящего Договора. Риск случайной гибели или порчи рекламных конструкций несет Сторона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, расторжение и досрочное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заимному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удебном порядке при нарушении услови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 в случаях, предусмотренных п. 6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екращении деятельности индивидуального предпринимателя или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 1 вправе досрочно расторгнуть договор в одностороннем порядк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Размещения на рекламной конструкции материалов, не относящихся к рекламе или социальной рекламе, или использования рекламной конструкции не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ри неуплате или просрочке очередного платежа по Договору свыше дву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 использовании Имущества Стороны 1 и рекламной конструкции не по назначению, указанному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Досрочного аннулирования или признания недействительным разрешения на установку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Невыполнения Стороной 2 обязанности по обращению за получением разрешения на установку рекламной конструкции в течении трех месяцев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Невыполнения Стороной 2 обязанности по размещению социаль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Несоответствия установленной рекламной конструкции технической документации, указанной в заявлении о выдаче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еоднократного невыполнения Стороной 2 требований об устранении несоответствия рекламной конструкции техническим требованиям, установленным для объектов дан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9. После прекращения по любым основаниям действия разрешения на установку рекламной конструкции (в том числе, аннулирования разрешения или признания его недействитель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Стороны 1 от исполнения настоящего Договора он считается расторгнутым с момента получения Стороной 2 соответствующего уведомления (под роспись или заказным письмом с уведомл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может быть расторгнут досрочно одной из сторон в случае нарушения другой стороной обязательств, предусмотренных настоящим Договором, с обязательным письменным уведомлением последней не менее чем за 14 дней до предполагаемой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евозможность реализации Стороной 2 приобретенного им права на установку и эксплуатацию рекламных конструкций по независящим от сторон обстоятельствам является основанием для досрочного расторжения Договора по соглашению сторон или по инициативе одной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договора аренды по инициативе Стороны 2 последняя не позднее чем за 30 дней письменно извещает об этом Сторону 1, о чем подписывается сторонами дополнительное соглашение. В 15-дневный срок с момента подписания дополнительного соглашения о расторжении Договора Сторона 2 обязана освободить имущество Стороны 1 от рекламной конструкции и передать используемое для установки рекламной конструкции рекламное место по Акту передачи рекламно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изменения и дополнения к настоящему Договору оформляются сторонами в письменном виде, подписываются уполномоченными представителями сторон и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ереход права собственности на рекламную конструкцию к другому лицу является основанием для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ли разногласия, возникающие между Сторонами настоящего договора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заключается в трех экземплярах, имеющих одинаковую юридическую силу. По одному экземпляру Договора находится у каждой из сторон, третий экземпляр - для оформления установленным порядком разрешения на установку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ложения к настоящему Договору составляются в трех экземплярах 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орона 2 не может передать приобретенное по настоящему Договору право установки и эксплуатации рекламной конструкци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наступления обстоятельств, при которых рекламная конструкция будет представлять угрозу жизни и здоровью третьих лиц или имуществу всех форм собственности, и необходимости в связи с этим принятия неотложных мер, Сторона 2 уполномочивает Сторону 1 принимать любые действия вплоть до демонтажа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если в указанные в Договоре сроки рекламная конструкция не была демонтирована с рекламного места, Сторона 1 предоставляет Стороне 2 право распорядиться вышеуказанной рекламной конструкцией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и изменении наименования, местонахождения, банковских реквизитов или реорганизации одной из Сторон она обязана письменно, в двухнедельный срок после произошедших изменений, сообщить другой Стороне о данных изменениях, кроме случаев, когда изменение наименования и реорганизация происходят в соответствии с Федеральными законами Российской Федерации и постановл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олнение Стороной настоящего пункта лишает ее права ссылаться на то, что предусмотренные Договором уведомления или платеж не были произведены надлежащим образом.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Вопросы, не урегулированные настоящим Договором, регулируются действующими законами и нормативно-правовыми актами Российской Федерации, Московской области и органов местного самоуправления, устанавливающими требования к наружной рекламе 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"Расчет платы по Договор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"Акт передачи рекламного мес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3</Words>
  <Characters>20420</Characters>
  <CharactersWithSpaces>17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установку и эксплуатацию рекламной конструкции на территории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