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СТАНОВКУ И ЭКСПЛУАТАЦИЮ РЕКЛАМНОЙ КОНСТРУКЦ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Луховицы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Луховицкого  муниципального  района 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5072722974,  КПП  507201001, внесенная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за ОГРН 1055010814253, зарегистрированная 27.12.2005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Луховицкому району, находящаяся по адресу: Московская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ховицы, ул. Советская, д.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на основании ___________________________________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дминистрация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в лице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 на основани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ый  в  дальнейшем  "рекламораспространитель", 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дминистрация  предоставляет  за плату рекламораспространител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настоящего  Договора  в соответствии с требованиям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13.03.2006  N  38-ФЗ  "О рекламе" (с последующими изменени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)  право  установить  и  эксплуатировать  рекламную 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(указать тип рекламного места - земельный участок, 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е и т.д., на котором устанавливается рекламная конструкция)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мущество, Имущество администрации), расположенном по адресу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Характеристики   рекламной   конструкции,   устанавливаемо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принадлежащем Луховицкому муниципальному район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1216"/>
        <w:gridCol w:w="3915"/>
        <w:gridCol w:w="148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</w:t>
              <w:br/>
              <w:t xml:space="preserve">конструк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 м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информационного поля</w:t>
              <w:br/>
              <w:t xml:space="preserve">одной стороны, кв. 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ущество,   на  котором  устанавливается  рекламная  констру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администрации на праве _____________________ (указать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ственность,  аренда,  хозяйственное  ведение,  оперативное у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  управление   и   т.д.)   на   основании   свидетельств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 _____________________ (указать 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Сведения  о техническом состоянии рекламного места, пере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ораспространителю,   отражаются   в   акте   технического 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го места, являющем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настоящего договора устанавливается с "___" 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Настоящий  договор  вступает  в  силу  с  момента 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В  случае  если  срок  действия разрешения на установку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указанный  в п. 1.1 настоящего Договора, меньш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датой  окончания  Договора  считается 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вышеназван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По  окончании  срока  действия  Договора  обязательства Сторо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у Договору прекращ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Окончание  срока  действия  настоящего  Договора  не  освобо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от ответственности за его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Платежи и расчеты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Размер платы по настоящему Договору составляет _________ рублей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налога  на  добавленную стоимость в соответствии с расчетом пла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(приложение N 1), который является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плата  производится  на  лицевой  счет  Управления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по Московской области ежемесячно в размере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следующим  реквизитам:  получатель  (ИНН  5072722974)   -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Московской области (администрация 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 области). Банк  получателя - Отделение 1 Московского Г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России,  БИК 044583001,   КБК 00111105010100000120,   КПП 5072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30501000. Расчетный счет получателя - 401018106000000101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нем оплаты считается день поступления денег на расчетный счет, указанный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роизводится не позднее 10 числа текущего меся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рекламораспространителю рекламное место, указанное в п. 1.1 настоящего Договора, для установки и эксплуатации рекламной конструкции сроком, указанным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ть беспрепятственный доступ к недвижимому имуществу, к которому присоединяется рекламная конструкция, и пользование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отчуждения Имущества администрации, используемого для установки рекламной конструкции, либо иного изменения собственника письменно (под роспись или заказным письмом с уведомлением) уведомить об этом рекламораспространителя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Беспрепятственно производить периодический осмотр Имущества Луховицкого муниципального района, на котором установлена рекламная конструкция, на предмет соблюдения условий его эксплуатации и использования в соответствии с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нения настоящего Договора и расторгнуть его во внесудебном порядке в случаях, предусмотренных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существлять контроль за перечислением рекламораспространителем предусмотренных настоящим Договор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Требовать от рекламораспространителя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В случае невыполнения рекламораспространителем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екламную конструкцию, взыскав с рекламораспространителя стоимость работ по демон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кламораспростра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становить на предоставленном рекламном месте рекламную конструкцию в точном соответствии с утвержденным проектом, требованиями технического регламента, требованиями соответствующих санитарных норм и правил (в том числе требований к освещенности, электромагнитному излучению и пр.), требованиями нормативных актов по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Использовать рекламную конструкцию исключительно в целях распространения рекламы, социаль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За счет собственных средств возмещать администрации нанесенный ей ущерб от порчи Имущества, на котором устанавливается рекламная ко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В случаях прекращения либо досрочного расторжения настоящего Договора,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месяца после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осле монтажа (демонтажа)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, нанесенный Имуществу Луховицкого муниципального района установкой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Своевременно в случаях, предусмотренных действующим законодательством и настоящим Договором, производить проверку технического состояния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Своевременно и в полном объеме вносить плату по Договору в размере, порядке и в сроки, установленные разделом 3 настоящего Договора. Представлять администрации копии платежных поручений и иных документов об осуществлении предусмотренных настоящим Договором платежей с отметкой банка об исполнении. Указанные копии должны быть представлены в течение пяти рабочих дней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Оплачивать плату в соответствии с полученным уведомлением в случае ее пересмотра в порядке, установленном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1. Ежеквартально проводить сверку расчетов, осуществляем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2. Обеспечивать беспрепятственный доступ к Имуществу, на котором устанавливается рекламная конструкция, представителей администрации для проведения проверки соблюдения рекламораспространителем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пуск работников специализированных,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3. Незамедлительно сообщать администрации обо всех нарушениях прав собственника, а также нарушениях прав рекламораспространителя и претензиях на Имущество Луховицкого муниципального района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тупления событий, которые могут привести к ухудшению качества и состояния Имущества, не позднее чем в течение следующего дня после такого события сообщить об этом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4. В течение 3 дней демонтировать рекламную конструкцию и освободить Имущество Луховицкого муниципального района в связи с аварийным состоянием рекламной конструкции или Имущества Луховицкого муниципального района, а также в случае необходимости их сноса в соответствии с предписаниям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5. В случае необходимости досрочного прекращения отношений, регулируемых настоящим Договором, не менее чем за 30 дней письменно уведомить об этом админ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администрации соответствующие документы для заключения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6. После прекращения действия Договора осуществить демонтаж рекламной конструкции в течение месяца и удалить информацию, размещенную на такой рекламной конструкции, в течение 3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7. Заключать Договоры на распространение социальной рекламы в пределах пяти процентов годового объема распространяемой рекламы (общей рекламной площади рекламных констру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8. Уведомлять администрацию обо 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9. Сообщать администрации обо всех изменениях организационно-правовой формы, юридического адреса или иных реквизито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0. Возместить администрации расходы по демонтажу рекламной конструкции в случае невыполнения рекламораспространителем обязательств по демонтажу указанной конструкции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1. В случае нарушения рекламораспространителем правил распространения наружной рекламы и требований настоящего Договора последний обязан устранить их в течение 5 дней с момента получения соответствующего уведомления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кламораспростра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азместить на предоставленном рекламном месте принадлежащую ему рекламную конструкцию на срок, указанный в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,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Демонтировать рекламную конструкцию до истечения срока, указанного в п. 2 настоящего Договора, по люб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кламораспространитель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ередавать любым способом Имущество Луховицкого муниципального района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ередавать права по настоящему Договору в залог, вносить в качестве вклада в уставный капитал хозяйственного товарищества или общества либо паевого взноса в производственный кооператив, а также передавать любым другим способом в пользование третьим лиц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(ненадлежащее исполнение)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росрочке очередного платежа по Договору свыше двух месяцев и использовании Имущества не по назначению, указанному в Договоре, администрация вправе досрочно расторгнуть настоящий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обязательств, предусмотренных пунктами 4.3.6, 4.3.7, 4.3.8, 4.3.11, 4.3.12, 4.3.14, 4.3.16, 4.3.20 настоящего Договора, рекламораспространитель обязан перечислить на счет, указанный в пункте 3.3 настоящего Договора, неустойку в размере 5% от месячной платы по Договору за каждый день наруш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неустойки, установленной настоящим Договором, не освобождает рекламораспространителя от выполнения лежащих на нем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рекламораспространителем правил распространения наружной рекламы и требований настоящего Договора последний обязан устранить их в течение 5 дней с момента получения соответствующего уведомления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ри прекращении или досрочном расторжении Договора рекламораспространитель не демонтировал рекламную конструкцию либо демонтировал ее несвоевременно, администрация вправе потребовать внесения платы за все время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досрочного освобождения Имущества Луховицкого муниципального района рекламораспространителем без оформления соответствующего соглашения о расторжении настоящего Договора рекламораспространитель не освобождается от обязанности по внесению платы по Договору до окончания срока настоящего Договора на счет, указанный в пункте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непроведения демонтажа рекламной конструкции рекламораспространителем в установленный срок администрация имеет право самостоятельно произвести демонтаж, взыскав с рекламораспространителя стоимость работ по демонтаж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екламораспространитель обязан за счет собственных средств возмещать администрации нанесенный ей ущерб от порчи Имущества, на котором устанавливается рекламная ко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утраты или повреждения рекламной конструкции, произошедших не по вине рекламораспространителя, последний ответственности не не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Рекламораспространитель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Администрация не несет ответственность за сохранность рекламных конструкций в течение всего срока действия настоящего Договора. Риск случайной гибели или порчи рекламных конструкций несет рекламораспространител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, расторжение и досрочное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дебном порядке при наруш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в случаях, предусмотренных п. 6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кращении деятельности индивидуального предпринимателя ил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дминистрация вправе досрочно расторгнуть Договор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 неуплате или просрочке очередного платежа по Договору свыш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 использовании Имущества Луховицкого муниципального района и рекламной конструкции не по назначению, указанному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Досрочного аннулирования или признания недействительным разрешения на установк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Невыполнения рекламораспространителем обязанности по обращению за получением разрешения на установку рекламной конструкции в течение года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Невыполнения рекламораспространителем обязанности по размещению социаль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днократного невыполнения рекламораспространителем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После прекращения по любым основаниям действия разрешения на установку рекламной конструкции (в том числе аннулирования разрешения или признания его недействите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администрации от исполнения настоящего Договора он считается расторгнутым с момента получения рекламораспространителем соответствующего уведомления (под роспись или заказным письмом с уведом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досрочно одной из Сторон в случае нарушения другой Стороной обязательств, предусмотренных настоящим Договором, с обязательным письменным уведомлением последней не менее чем за 14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возможность реализации рекламораспространителем приобретенного им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по инициативе рекламораспространителя последний не позднее чем за 30 дней письменно извещает об этом администрацию, о чем подписывается Сторонами дополнительное соглашение. В течение месяца с момента подписания дополнительного соглашения о расторжении Договора рекламораспространитель обязан освободить Имущество Луховицкого муниципального района от рекламной конструкции и передать используемое для установки рекламной конструкции рекламное место по акту передачи рекламн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или разногласий путем переговоров они подлежат рассмотрению в судебном порядке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ается в трех экземплярах, имеющих одинаковую юридическую силу. По одному экземпляру Договора находится у каждой из Сторон, третий экземпляр - для оформления установленным порядком разрешения на установк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ложения к настоящему Договору составляются в трех экземплярах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екламораспространитель не может передать приобретенное по настоящему Договору право установки и эксплуатации рекламной конструкци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аступления обстоятельств, при которых рекламная конструкция будет представлять угрозу жизни и здоровью третьих лиц или Имуществу всех форм собственности, и необходимости в связи с этим принятия неотложных мер Сторона 2 уполномочивает Сторону 1 принимать любые действия вплоть до демонтажа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если в указанные в Договоре сроки рекламная конструкция не была демонтирована с рекламного места, Сторона 1 предоставляет Стороне 2 право распорядиться вышеуказанной рекламной конструкцией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 изменении наименования, местонахождения,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, кроме случаев, когда изменения наименования и реорганизация происходят в соответствии с федеральными законами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 Стороной настоящего пункта лишает ее права ссылаться на то, что предусмотренные Договором уведомления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опросы, не урегулированные настоящим Договором, регулируются действующими законами и нормативно-правовыми актами Российской Федерации, Московской области и органов местного самоуправления, устанавливающими требования к наружной рекламе и информ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иложения 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Расчет оплаты" (на одном листе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7</Words>
  <Characters>21848</Characters>
  <CharactersWithSpaces>18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Органы местного самоуправления Луховицкого района</dc:creator>
  <dc:description/>
  <dc:language>en-US</dc:language>
  <cp:lastModifiedBy/>
  <dcterms:modified xsi:type="dcterms:W3CDTF">2011-10-30T20:24:00Z</dcterms:modified>
  <cp:revision>2</cp:revision>
  <dc:subject>Договор</dc:subject>
  <dc:title>Договор на установку и эксплуатацию рекламной конструкции, установленной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