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8 г. N 15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 ЭКСПЛУАТАЦИЮ РЕКЛАМНЫХ И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ЦИЙ НА ЗЕМЕЛЬНОМ УЧАСТКЕ, ЗДАНИИ ИЛИ ИНОМ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МСЯ 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КОЛОМ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ломна              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оменский  городской  комитет  по  управлению  имуществом и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м  городского  округа  Коломна в лице председателя Козлова Евг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имировича,  действующего  на  основании  Положения  о Комитете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),  с  одной стороны, администрация городского округа Коломна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архитектуры  и  градостроительства, 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городского округа Коломна (далее - Управление)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ораспространитель),  с третье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омитет  и  Управление  предоставляют  Рекламораспространите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  право   установки   и   эксплуатации   рекламной   (информацио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 далее  - конструкция, на имуществе городского округа Колом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е место площадью 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ид конструкц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рекламной (информационной) поверхности одной стороны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____________ кв. м, базовая ставка __________ (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) руб., расчетные коэффици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конструкции: в соответствии со схемой (приложение 2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тет заверяет, что недвижимое имущество, на котором будет установлена конструкция, принадлежит городскому округу Коломна, никому другому не продано, не подарено, не заложено, в споре под арестом и судом не состоит, правами третьих лиц не обре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оставление права на установку конструкции на имуществе городского округа Коломна не влечет передачу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т не отвечает за недостатки предоставленного для установки конструкции имущества, которые были им оговорены при заключении договора или заранее известны Рекламораспространителю в результате осмотра имущества и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кламораспространитель заверяет, что он является владельцем конструкции, и конструкция соответствует техническим требованиям, предъявляемым к объектам данного типа, и будет установлен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а и обязанности, возникшие у сторон по настоящему договору, могут быть переданы другим лицам только с согласия Комитет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ок настоящего договора устанавливается с "__" _________ 200__ г. по 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вступает в силу с момента его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кламораспространитель самостоятельно перечисляет в городской бюджет плату в размерах, предусмотренных приложением 1, которое является неотъемлемой частью настоящего договора. Расчет платы производится в соответствии с Порядком расчета размера платы по договору на установку и эксплуатацию рекламных и информационных конструкций на имуществе городского округа Коломна, утвержденным постановлением главы городского округа Коломна. Сумма первого платежа оплачивается Рекламораспространителем в течение 10 (десяти) рабочих дней от даты начала действия договора, последующие платежи производятся ежеквартально до 10 (десятого)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в городской бюджет может меняться по мере изменения базовой ставки, утверждаемой решением Совета депутатов городского округа Коломна. Рекламораспространитель самостоятельно пересчитывает размер платы после опубликования соответствующего решения Совета депутатов городского округа Коломна в местных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екламораспространитель не производит плату в городской бюджет за период, в течение которого на рекламной конструкции размещалась социальная реклама (информация) городского значения, путем уменьшения суммы платы в периоде, следующем за периодом размещения социальной рекламы. Пересчет платы по договору в этом случае производит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а и обязанности Комитета и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Комитет предоставляет Рекламораспространителю имущество для установки конструкции в состоянии, обеспечивающем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митет оформляет и выдает Рекламораспространителю договор на установку и эксплуатацию конструкции и расчет суммы платеж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правление осуществляет контроль за техническим состоянием, целевым использованием и внешним видом конструкции. В случае выявления несоответствия технического состояния или внешнего вида, а также фактов нецелевого использования конструкции Управление направляет Рекламораспространителю требование об устранении нарушений условий размещения конструкции с указанием срока на устранение. Управление имеет право обязать Рекламораспространителя произвести техническую экспертизу рекламной конструкции на соответствие государственным стандартам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правление вправе размещать на конструкции материалы социальной рекламы и социально значимой городской информации в соответствии с правовыми актами Российской Федерации и городского округа Колом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 случае аннулирования и (или) признания судом недействительным разрешения на установку конструкции Комитет вправе произвести демонтаж конструкции. О предстоящем демонтаже Комитет уведомляет Рекламораспространителя не позднее чем за 10 (десять) рабочих дней до даты проведения демонтажа. В случае демонтажа по указанным основаниям Комитет не несет ответственности за возникшие у Рекламораспространителя убытки. Сведения о демонтированной конструкции предоставляются Комитетом по письменному запросу Рекламораспрост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а и обязанности Рекламораспростра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сле заключения настоящего договора и получения разрешения на установку рекламной конструкции Рекламораспространитель вправе установить и эксплуатировать конструкцию на имуществе городского округа Коломна в установленном порядке. Тип и место установки конструкции должны соответствовать параметрам, указанным в разрешении на установку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ораспрост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существить монтаж конструкции в течение 6 (шести) календарных месяцев от даты получения разрешения на установку конструкции в соответствии с государственными стандарт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течение 15 (пятнадцати) рабочих дней с момента ввода в эксплуатацию вновь установленной конструкции направить в Управление копию акта ввода в эксплуатацию вновь установленной конструкции и заключение Специализированной организации о соответствии установленной конструкции проектной документации. Копии указанных документов должны быть заверены печатью Рекламораспрост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спользовать конструкцию исключительно в целях распространения рекламы, социальной рекламы и социально значимой город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оизводить плату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Обеспечивать безопасную эксплуатацию и надлежащий внешний вид конструкции, своевременную покраску несущих опор конструкций,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Обеспечивать уборку мусора, благоустройство и озеленение территории вокруг установленной конструкции площадью в пределах 25 кв. м. Проект благоустройства территории, прилегающей к рекламной конструкции, Рекламораспространитель согласовывает с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Производить за свой счет обследование рекламной конструкции, находящейся в эксплуатации, с периодичностью не менее 1 раза в год. Обследование рекламной конструкции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состояния и степень повреждения конструкции вследствие механических, коррозионных, температурных и иных воз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состояния электрооборудования рекламной конструкции и соответствие ее норматив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рекламной конструкции либо отсутствия проектной документации проводится контрольный расчет несущей способности конструкции с учетом обнаруженных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обследования составляется экспертное заключение, содержащее краткое описание имеющихся отклонений, выводы о возможности дальнейшей эксплуатации объекта и срок следующего обследования. Обследование и составление заключения осуществляется Специализиров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Устранять в месячный срок, а в случае аварийной ситуации - немедленно недостатки, указанные в экспертных заключениях по результатам об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Обеспечивать внеплановое обследование конструкции в случаях: аварийных ситуаций, стихийных бедствий, выявления в процессе эксплуатации конструктивной ошибки, производственных браков, обращения организаций городского и федерального уровней в установленном законом порядке с целью профилактического обследования для предотвращения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Исполнять Требования к наружной рекламе и информации на территории городского округа Коломна, утвержденные распоряжением главы города Коломны от 02.05.2006 N 94-р/1-7 "О порядке размещения средств наружной рекламы и информации на территории городского округа Колом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В случае отказа Комитета в заключении договора на новый срок произвести демонтаж конструкции в течение 15 (пятнадцати) рабочих дней после прекращения настоящего договора и в течение последующих 3 (трех) дней устранить дефекты имущества, возникшие в результате де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После демонтажа конструкции произвести сдачу имущества, на котором была ранее установлена конструкция, по акту Комитету или по поручению Комитета организации, в ведении или оперативном управлении которой находится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Размещать на конструкции материалы социально значимой городской рекламы и социальной рекламы в соответствии с п. 5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Возместить затраты из бюджета на демонтаж конструкции, произведенный в соответствии с п. 5.1.5 настоящего договора, по установленн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, виновные в неисполнении или ненадлежащем исполнении обязательств по настоящему договору,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несения Рекламораспространителем платежей в сроки, установленные настоящим договором, и/или невыполнения п. 4.2 настоящего договора Рекламораспространитель оплачивает пени в размере одной трехсотой действующей на день уплаты пеней ставки рефинансирования Центрального банка РФ за каждый день просрочки платежа. Оплата пеней не освобождает Рекламораспространителя от внесения платы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кламораспространитель несет ответственность за нарушения Федерального закона "О рекламе", а также за вред, причиненный конструкцией жизни, здоровью и имуществу третьих лиц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изменен или расторгнут по взаимному согласию сторон или по инициативе одной из сторон в случаях, предусмотренных настоящим договором. Вносимые изменения и дополнения рассматриваются сторонами в месячный срок и оформляются дополнительным соглашение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одностороннего расторжения настоящего договора по своей инициативе Рекламораспространитель направляет в Комитет в срок не менее чем за 20 дней уведомление о расторжении договора с указанием даты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митет вправе расторгнуть настоящий договор в односторонне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Размещения на конструкции материалов, не относящихся к рекламе, социально значимой городской информации или социальной рекламе, или неиспользовании рекламной конструкции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Размещения на конструкции рекламы с нарушением требований Федерального закона "О рекла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Смены владельца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Невнесения в установленный срок платы, предусмотренной договором, если просрочка платежа составляет более 40 (сорока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Аннулирования или признания судом недействительным разрешения на установку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6. Неоднократного невыполнения в разумный срок требований Управления об устранении несоответствия размещенной конструкции, установленного уполномоченными органами, разрешению и техническим требованиям, определенным для конструкций дан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7. Непредставления Рекламораспространителем акта ввода в эксплуатацию вновь установленной конструкции и заключения Специализированной организации в соответствии с п. 5.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8. Невыполнения Рекламораспространителем обязанности по размещению социальной рекламы или социально значимой город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9. Невыполнения Рекламораспространителем обязательств, предусмотренных пп. 5.2.6 - 5.2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0. Изменения градостроительной обстановки, схемы территориального планирования или генерального плана территории, на которой установлена констр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одностороннего расторжения настоящего договора по инициативе Комитета Комитет направляет Рекламораспространителю уведомление о расторжении договора с указанием даты его прекращения, но не менее чем за 30 дней до указанной даты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рекращения настоящего договора в соответствии с пп. 7.2 и 7.3 настоящего договора денежные средства, оплаченные Рекламораспространителем за размещение конструкции, возврату не подлежат, за исключением подпункта 7.3.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уведомления и сообщения, направляемые сторонами по договору друг другу, должны составляться в письменной форме и считаются поданными надлежащим образом, если они направлены заказными письмами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митет и Специализированная организация обязуются незамедлительно письменно уведомить Рекламораспространителя об изменении своего адреса и банковских реквизитов. Неисполнение стороной настоящего пункта лишает ее права ссылаться на то, что предусмотренно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4 экземплярах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ораспрост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организация, в ведении или оперативном управл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недвижимое имущество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размера платы по договору на установку и эксплуатацию рекламной (информационной)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размещения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размера оплаты услуг Специализированной организации по плановому техническому обследованию рекламной конструкции и составлению экспертн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0</Words>
  <Characters>16053</Characters>
  <CharactersWithSpaces>13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рекламных и информационных конструкций на земельном участке, здании или ином имуществе, находящемся в муниципальной собственности городского округа Колом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