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разреш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установк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ю средств нару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ы и информ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Звенигор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И ЭКСПЛУАТАЦИЮ РЕКЛАМОНОС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РЕКЛАМОНОСИТЕЛЕЙ, РАЗМЕЩАЕМЫХ НА ЗДАНИЯХ/СООРУЖЕНИЯ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Звенигород      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П   "Звенигородское    рекламное    агентство",   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Сторона 1", в лице директора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и ___________________,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Сторона 2", в лице 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,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торона  1  предоставляет  Стороне  2 право  установи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овать рекламоноситель -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рок действия договора с "__" ____ 200__ г. по "__"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Защита имущественных прав осуществляетс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а 1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е создавать препятствий Стороне 2 при монтаже рекламоносителя при условии наличия у последней необходимой разрешитель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ть явку своих уполномоченных представителей для наблюдения за монтажом и демонтажем рекламонос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казывать в период действия договора Стороне 2 консультационную, информационную и иную помощь в целях эффективного и соответствующего законодательству использования Стороной 2 рекламного места, предоставленного ей во временное пользование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а 2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Разместить рекламоноситель и осуществлять его эксплуатацию в полном соответствии с выданным администрацией г. Звенигорода разрешением на установку рекламоносителя, правилами размещения наружной рекламы, требован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 монтаже и демонтаже рекламоносителя строго соблюдать условия согласующ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сле монтажа (демонтажа) произвести благоустройство рекламного места в соответствии с требованиями технических условий согласующ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лучаях прекращения либо досрочного расторжения настоящего договора, а также в случае аннулирования разрешения на установку и эксплуатацию рекламоносителя или признания его недействительным произвести демонтаж рекламоносителя, установленного в соответствии с п. 1.1 настоящего договора, в течение 15 дней с момента прекращения либо досрочного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держать рекламоноситель в полной исправности, пожаро- и электробезопасном, надлежащем эстетическом и санитарном состоянии в соответствии с действующими правилами 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озместить расходы, понесенные лицом, производившим принудительный демонтаж конструкции, а также расходы, связанные с хранением и утилизацией демонтирован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Использовать рекламоноситель только для размещения наруж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Не производить без уведомления Стороны 1 замену рекламоносителя на другой по размеру, форме, проектной документации, принципу и особенностям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Своевременно производить текущий ремонт рекламоносителя и нести все расходы по его содержанию и эксплуатации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ламоноситель не должен содержать ржавчины, поврежденных изображений, остекления и прочего. Сторона 2 обязана привести рекламоноситель в надлежащий вид в течение 5 дней с момента выявления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В случаях, предусмотренных действующим законодательством и настоящим договором, своевременно производить проверку технического состояния рекламонос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При демонтаже рекламоносителя произвести восстановление целостности рекламного места (если таковые имели мест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Вносить плату в размере, порядке и в сроки, установленные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Своевременно представлять Стороне 1 копии финансовых документов, подтверждающих оплату по 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лата по настоящему договору составля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Сторона  2  производит   оплату   по  п. 3.1  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четам, выставленным Стороной 1, что составля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производится не позднее  десяти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авленн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мещение социальной рекла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 2 обязана размещать социальную рекламу на принадлежащем ей рекламоносителе в течение 20 календарных дней в течение года (или 5% времени трансля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а 1 направляет заявку на размещение социальной рекламы не позднее чем за 1 месяц до даты ее предполагаемого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согласованию сторон Сторона 2 имеет право в счет обязательств по размещению социальной рекламы размещать социальную рекламу, предоставленную другими организациями, в том числе собствен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скиз социальной рекламы перед ее размещением в соответствии с абзацем 1 настоящего пункта подлежит согласованию с администрацией города, а размещение данной социальной рекламы включается в план размещения социальной рекламы, утверждаемый администрацией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исполнение или ненадлежащее исполнение условий договора и принятых на себя обязательств в соответствии с положениями настоящего договора 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Стороной 2 правил распространения наружной рекламы и требований настоящего договора последняя обязана устранить их в течение 5 дней с момента соответствующего получения соответствующего уведомления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орона 2 получила три и более уведомлений, Сторона 1 вправе расторгнуть договор и инициировать процедуру аннулирования разрешения на установку и эксплуатацию рекламоносителя, указанного в пункте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при прекращении или досрочном расторжении договора Сторона 2 не демонтировала рекламоноситель либо демонтировала его несвоевременно, Сторона 1 вправе потребовать внесения платы за все время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оведения демонтажа рекламоносителя Стороной 2 в установленный срок Сторона 1 имеет право самостоятельно произвести демонтаж, взыскав со Стороны 2 стоимость работ по демонтажу рекламонос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утраты или повреждения рекламоносителя, произошедших не по вине Стороны 1, последняя ответственности не нес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кончание срока действия настоящего договора не освобождает стороны от ответственности за нарушение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,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может быть досрочно расторгнут или изменен по соглашению сторон. Вносимые дополнения или изменения в настоящий договор оформляются письменно дополнительным соглашением, которо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 1 вправе досрочно расторгнуть договор в случае, если разрешение на установку и эксплуатацию рекламной конструкции, указанное в п. 1.1, будет аннулировано или признано недействительным по вине Стороны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случае произведенные в соответствии с разделом 3 настоящего договора платежи возврату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 1 вправе в одностороннем порядке расторгнуть настоящий договор в случаях, если Сторона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Нарушает условия настоящего договора либо правила установки и эксплуатации реклам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Если рекламоноситель подлежит демонтажу по причине невозможности его нахождения на рекламном месте, указанном в разрешении (см. п. 1.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3. Получила три и более предупреждений (в соответствии с п. 5.2)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ереход права собственности на рекламоноситель к другому лицу является основанием для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 и/или дополнения к настоящему договору вносятся письменно по согласованию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приложения и дополнительные соглашения к настоящему договору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на русском языке в двух экземплярах, обладающих равной юридической силой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о всех изменениях организационно-правовой формы, юридического адреса или иных реквизитов юридического лица Сторона 2 обязана уведомить Сторону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6</Words>
  <Characters>8335</Characters>
  <CharactersWithSpaces>7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Органы местного самоуправления г. Звенигорода (Московская область)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установку и эксплуатацию рекламоносителя (для рекламоносителей, размещаемых на зданиях/сооружениях) на территории городского округа Звенигоро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