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разреш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на установк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ю средств нару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ламы и информ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Звенигор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ТАНОВКУ И ЭКСПЛУАТАЦИЮ РЕКЛАМОНОС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Звенигород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П   "Звенигородское    рекламное    агентство",    имену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Сторона 1", в лице 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, и ________________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а 2", в лице ____________, действующего на основании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Сторона 1 предоставляет  Стороне  2  право  установить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ировать отдельно стоящий рекламоноситель по адресу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площадь наружной рекламы 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рок действия договора с "__" _____ 200__ г. по "__"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Защита  имущественных  прав осуществляетс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а 1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Не создавать препятствий Стороне 2 при монтаже рекламоносителя при условии наличия у последней необходимой разрешитель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казывать в период действия договора Стороне 2 консультационную, информационную и иную помощь в целях эффективного и соответствующего законодательству использования Стороной 2 рекламного места, предоставленного ей во временное пользование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торона 1 осуществляет контроль за состоянием имущества, использованием его по целевому назначению и выполнением Стороной 2 обязательств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рона 2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Разместить рекламоноситель и осуществлять его эксплуатацию в полном соответствии с выданными администрацией г. Звенигорода паспортами рекламного места, правилами размещения наружной рекламы, требован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 монтаже и демонтаже рекламоносителя строго соблюдать условия согласующ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оизводить монтаж и демонтаж рекламоносителя в присутствии уполномоченного представителя Стороны 1 и инженерных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осле монтажа (демонтажа) произвести благоустройство рекламного места в соответствии с требованиями технических условий согласующ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В случаях прекращения либо досрочного расторжения настоящего договора, а также в случае аннулирования разрешения на установку и эксплуатацию рекламоносителя или признания его недействительным произвести демонтаж рекламоносителя, установленного в соответствии с п. 1.1 настоящего договора, в течение 15 дней с момента прекращения либо досрочного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одержать рекламоноситель в полной исправности, пожаро- и электробезопасном, надлежащем эстетическом и санитарном состоянии в соответствии с действующими правилами и станд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Возместить расходы, понесенные лицом, производившим принудительный демонтаж конструкции по решению суда, а также расходы, связанные с хранением и утилизацией демонтированн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Использовать рекламоноситель только для размещения наружной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Не производить без уведомления Стороны 1 замену рекламоносителя на другой по размеру, форме, проектной документации, принципу и особенностям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Своевременно производить текущий ремонт рекламоносителя и нести все расходы по его содержанию и эксплуатации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ламоноситель не должен содержать ржавчины, поврежденных изображений, остекления и прочего. Сторона 2 обязана привести рекламоноситель в надлежащий вид в течение 5 дней с момента выявления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Производить уборку прилегающей к рекламоносителю территории (в радиусе 5 м от опоры (опор) рекламонос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Своевременно в случаях, предусмотренных действующим законодательством и настоящим договором, производить проверку технического состояния рекламонос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3. Вносить плату в размере, порядке и в сроки, установленные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Плата по настоящему договору составляе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Сторона  2  производит   оплату   по  п. 3.1   ежемеся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счетам, выставленным Стороной 1, что составляе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производится не позднее  десяти календарных дней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авленн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мещение социальной рекла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 2 обязана размещать социальную рекламу на принадлежащем ей рекламоносителе в течение 20 календарных дней в течение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а 1 направляет заявку на размещение социальной рекламы не позднее чем за 15 дней до даты ее предполагаемого ра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 согласованию сторон Сторона 2 имеет право в счет обязательств по размещению социальной рекламы размещать социальную рекламу, предоставленную другими организациями, в том числе собствен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сут ответственность за неисполнение или ненадлежащее исполнение условий договора и принятых на себя обязательств в соответствии с положениями настоящего договора и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Стороной 2 правил распространения наружной рекламы и требований настоящего договора последняя обязана устранить их в течение 5 дней с момента соответствующего получения соответствующего уведомления Сторон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торона 2 получила три и более уведомлений, Сторона 1 вправе расторгнуть договор и инициировать процедуру аннулирования разрешения на установку и эксплуатацию рекламоносителя, указанного в пункте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Если при прекращении или досрочном расторжении договора Сторона 2 не демонтировала рекламоноситель либо демонтировала его несвоевременно, Сторона 1 вправе потребовать внесения платы за все время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роведения демонтажа рекламоносителя Стороной 2 в установленный срок Сторона 1 имеет право самостоятельно произвести демонтаж, взыскав со Стороны 2 стоимость работ по демонтажу рекламонос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утраты или повреждения рекламоносителя, произошедших не по вине Стороны 1, последняя ответственности не нес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кончание срока действия настоящего договора не освобождает стороны от ответственности за нарушение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зменение, расторж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может быть досрочно расторгнут или изменен по соглашению сторон. Вносимые дополнения или изменения в настоящий договор оформляются письменно дополнительным соглашением, которое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а 1 вправе досрочно расторгнуть договор в случае, если разрешение на установку и эксплуатацию рекламной конструкции, указанное в п. 1.1, будет аннулировано или признано недействительным по вине Стороны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м случае произведенные в соответствии с разделом 3 настоящего договора платежи возврату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Если рекламное место, на котором размещен рекламоноситель, не может быть более использовано под рекламные цели по причинам, независящим от Стороны 2, ей должно быть предоставлено равноценное с точки зрения рекламной ценности место, либо предложены компенсационные мероприятия, либо то и другое, в том числе и за счет третьих лиц, в пользу которых изымается реклам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торона 1 вправе в одностороннем порядке расторгнуть настоящий договор в случаях, если Сторона 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1. Нарушает условия настоящего договора либо правила установки и эксплуатации реклам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2. Если рекламоноситель подлежит демонтажу по причине невозможности его нахождения на рекламном месте, указанном в разрешении (см. п. 1.1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3. Получила три и более предупреждений (в соответствии с п. 5.2) за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ереход права собственности на рекламоноситель к другому лицу является основанием для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изменения и/или дополнения к настоящему договору вносятся письменно по согласованию полномоч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приложения и дополнительные соглашения к настоящему договору являются его неотъемлем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на русском языке в двух экземплярах, обладающих равной юридической силой, по одному экземпляр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Обо всех изменениях организационно-правовой формы, юридического адреса или иных реквизитов юридического лица Сторона 2 обязана уведомить Сторону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5</Words>
  <Characters>8465</Characters>
  <CharactersWithSpaces>7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Органы местного самоуправления г. Звенигорода (Московская область)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установку и эксплуатацию рекламоносителя на территории городского округа Звенигоро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