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и обслуживание программ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, именуем____ в дальнейшем "Пользователь", в лице _____________________________________________, действующего на основании ________________________, с одной стороны, и _____________________________________________ в лице ______________________________________________, действующего на основании ________________________, именуем___ в дальнейшем "Исполнитель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установить на/в ___________________________ Пользователя и передать права пользования программным обеспечением ______________________________________________ (далее - программное обеспечение) и оказывать услуги по его обслуживанию в сроки и на условиях настоящего договора. Объем и способы пользования программным обеспечением устанавливаются Лицензионным соглашением с Пользователем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арианты программного обеспечения и способы его использования указаны в Спецификации программного обеспечения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служивание программного обеспечения Пользователя осуществляется в соответствии со Спецификацией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 по обслуживанию программного обеспечения Пользователя заключаются в следующем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Пользователю право пользования программным обеспечением в течение _____ (_______) рабочих дней со дня поступления соответствующей оплаты. Для реализации права пользования Исполнитель устанавливает на ____________________ Пользователя программное обеспечение или передает его Пользователю на магнитном или и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услуги по обслуживанию программного обеспечения Пользователя в соответствии с условиями и периодичностью, указанными в Спецификации программного обеспечения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казывать услуги по установке и обслуживанию программного обеспечения, лично или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инять в установленном порядке от Исполнителя программное обеспечение, права на его использование, а также принимать надлежащим образом оказанные Исполнителем услуги по его обслуживанию и производить соответствующ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Назначить ответственного сотрудника для приемки услуг по настоящему Договору и своевременного оформл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оверять возможность использования программного обеспечения непосредственно после оказания услуг Исполнителем, а в случае обнаружения невозможности его использования или иных недостатков незамедлительно сообщить о них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если на Исполнителя возложена обязанность по выполнению технологической процедуры обслуживания программного обеспечения, своевременно предоставлять доступ Исполнителю к _____________________ и обеспечивать техническую возможность выполнения Исполнителем работ по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Соблюдать авторские и иные права обладателей авторских прав на программное обеспечение в соответствии с законодательством Российской Федерации и Лицензионным соглашением с пользователем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Использовать информацию, полученную по настоящему договору, исключительно для собственных нужд на числе носителей, указанном в Спецификации программного обеспечения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тановки программного обеспечения с передачей прав на пользование им составляет сумму в размере ____________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лату за установку и передачу прав пользования программным обеспечением Пользователь осуществляет путем внесения _____% предоплаты на основании полученного от Исполнителя счета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сле установки программного обеспечения Стороны пописывают соответствующий двухсторонн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тоимость услуг по обслуживаю программного обеспечения, указанных в п. 1.4 договора, на момент подписания настоящего договора соответствует Прейскуранту Исполнителя от "___" ________ ____г., являющемуся неотъемлемой частью настоящего договора (Приложение N ___), и составляет сумму в размере _____________________ (____________) рублей в _______________ (месяц, 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казание услуг по обслуживаю программного обеспечения по настоящему договору оплачивается Пользователем периодическими платежами - ежемесячно в течение срока действия настоящего договора, на условиях предоплаты, не позднее ______ числа рас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та Пользователем обслуживания программного обеспечения должна быть непреры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рыве в оплате услуг Исполнителя более _________ Пользователь для возобновления обслуживания перечисляет Исполнителю единовременную плату в соответствии с Прейскурантом Исполнителя, действующим на момент возобновления оказания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зменение Прейскуранта Исполнителя не влечет перерасчета тарифов за услуги в течение периода, за который указанные услуги были предварительно оплачены Польз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 изменении Прейскуранта Исполнителя на услуги по обслуживаю программного обеспечения Исполнитель обязан уведомить об этом Пользователя не позднее чем за _________ дней до даты внесения Пользователем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казание услуг подтверждается ежемесячным двусторонним актом. В случае если Спецификация программного обеспечения и его обслуживания предполагает периодичность оказания услуг реже одного раза в месяц, двусторонний акт оформляется один раз по окончании периода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я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между Сторонами по настоящему договору разрешаются путем переговоров и соглашений, а в случае невозможности достижения взаимоприемлемого решения -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слуги по обслуживанию программного обеспечения Пользователя в рамках настоящего договора оказываются в течение ____________________ с момента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ВНЕСЕНИЯ ИЗМЕНЕНИЙ И ДОПОЛНЕНИЙ В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по настоящему договору оформляются двусторонним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изменения реквизитов одной из Сторон последняя обязана сообщить письмом другой стороне новы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подлинных идентич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отъемлемой частью настоящего договора является Лицензионное соглашение с Пользователем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/       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Ф.И.О.)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0</Characters>
  <CharactersWithSpaces>7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и обслуживание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